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Приложение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/>
      </w:pPr>
      <w:r>
        <w:rPr>
          <w:szCs w:val="24"/>
        </w:rPr>
        <w:t>Справка о состоянии окружающей среды в Ленинградской области за 2014 год</w:t>
      </w:r>
    </w:p>
    <w:p>
      <w:pPr>
        <w:pStyle w:val="Normal"/>
        <w:spacing w:before="12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lang w:val="en-US"/>
        </w:rPr>
        <w:t>I</w:t>
      </w:r>
      <w:r>
        <w:rPr>
          <w:b/>
        </w:rPr>
        <w:t>. Качество поверхностных вод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Регулярные наблюдения в пунктах Государственной сети наблюдений (ГСН) проводятся в Ленинградской области </w:t>
      </w:r>
      <w:r>
        <w:rPr>
          <w:color w:val="000000"/>
        </w:rPr>
        <w:t>–</w:t>
      </w:r>
      <w:r>
        <w:rPr/>
        <w:t xml:space="preserve"> на 23 реках и 2 озерах (35 пунктов, 50 створов)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течение 2014 года на территории Ленинградской области отмечен 1 случай экстремально высокого загрязнения (ЭВЗ) и 4 случая высокого загрязнения (ВЗ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ноябре был зафиксирован аварийный разлив нефтепродуктов, квалифицируемый как ЭВЗ. Концентрация растворенных нефтепродуктов в реке Тигода в черте г. Любань составила 4,09 мг/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81,8 ПДК – ЭВЗ); ниже г. Любань (ниже боновых заграждений) – 0,63 мг/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12,6 ПДК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Случаи высокого загрязнения (ВЗ) наблюдались в реках Паша, Пярдомля, Сясь и на реке Охта (на границе области и Санкт-Петербурга). </w:t>
      </w:r>
    </w:p>
    <w:p>
      <w:pPr>
        <w:pStyle w:val="TextBody"/>
        <w:ind w:firstLine="720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Случаи ВЗ представлены в таблице 1. </w:t>
      </w:r>
    </w:p>
    <w:p>
      <w:pPr>
        <w:pStyle w:val="TextBody"/>
        <w:ind w:firstLine="720"/>
        <w:jc w:val="both"/>
        <w:rPr/>
      </w:pPr>
      <w:r>
        <w:rPr>
          <w:b w:val="false"/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977"/>
        <w:gridCol w:w="992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ый объ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н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вор, вертикаль, гориз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б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и качества, по которым зафиксированы случаи ВЗ, концентраци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а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 Пашский Перево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в черте п. Пашский Перевоз, 0,2 км выше гидроствора, у левого берега, п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БПК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– 10,2 мг/д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Пярдом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Бокситогор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 w:val="20"/>
              </w:rPr>
              <w:t>2) 5,0 км ниже ЮЗ окраины г. Бокситогорск, 1 км выше устья</w:t>
            </w:r>
            <w:r>
              <w:rPr>
                <w:b w:val="false"/>
                <w:color w:val="000000"/>
                <w:sz w:val="20"/>
              </w:rPr>
              <w:t>, у левого берега, п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sz w:val="20"/>
              </w:rPr>
              <w:t>05.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sz w:val="20"/>
              </w:rPr>
              <w:t>Азот нитритный – 0,216 мг/дм</w:t>
            </w:r>
            <w:r>
              <w:rPr>
                <w:b w:val="false"/>
                <w:sz w:val="20"/>
                <w:vertAlign w:val="superscript"/>
              </w:rPr>
              <w:t>3</w:t>
            </w:r>
            <w:r>
              <w:rPr>
                <w:b w:val="false"/>
                <w:sz w:val="20"/>
              </w:rPr>
              <w:t xml:space="preserve"> (10,8 ПДК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Ох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раница Санкт-Петербург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9 км выше впадения руч. Капральев, </w:t>
            </w:r>
            <w:r>
              <w:rPr>
                <w:color w:val="000000"/>
                <w:sz w:val="20"/>
                <w:szCs w:val="20"/>
              </w:rPr>
              <w:t>середина, п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6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нитритный –</w:t>
            </w:r>
          </w:p>
          <w:p>
            <w:pPr>
              <w:pStyle w:val="TextBody"/>
              <w:rPr/>
            </w:pPr>
            <w:r>
              <w:rPr>
                <w:b w:val="false"/>
                <w:sz w:val="20"/>
              </w:rPr>
              <w:t>0,592 мг/дм</w:t>
            </w:r>
            <w:r>
              <w:rPr>
                <w:b w:val="false"/>
                <w:sz w:val="20"/>
                <w:vertAlign w:val="superscript"/>
              </w:rPr>
              <w:t>3</w:t>
            </w:r>
            <w:r>
              <w:rPr>
                <w:b w:val="false"/>
                <w:sz w:val="20"/>
              </w:rPr>
              <w:t xml:space="preserve"> (29,6 ПДК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 Ся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ясьст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черте г. Сясьстрой, 0,1 км выше Староладожского канала, у правого берега, п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 нитритный –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0,384 мг/д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9,2 ПДК)</w:t>
            </w:r>
          </w:p>
        </w:tc>
      </w:tr>
    </w:tbl>
    <w:p>
      <w:pPr>
        <w:pStyle w:val="Normal"/>
        <w:spacing w:before="360" w:after="0"/>
        <w:ind w:firstLine="709"/>
        <w:jc w:val="both"/>
        <w:rPr/>
      </w:pPr>
      <w:r>
        <w:rPr/>
        <w:t>Гидрохимический режим и загрязненность рек различна, поэтому анализ проведен по отдельным бассейнам, по пунктам ГСН.</w:t>
      </w:r>
    </w:p>
    <w:p>
      <w:pPr>
        <w:pStyle w:val="Normal"/>
        <w:spacing w:before="120" w:after="0"/>
        <w:ind w:firstLine="709"/>
        <w:jc w:val="both"/>
        <w:rPr/>
      </w:pPr>
      <w:r>
        <w:rPr>
          <w:i/>
        </w:rPr>
        <w:t>1. Бассейн Балтийского моря (от границы с Финляндией до устья Невы): река Селезневка</w:t>
      </w:r>
    </w:p>
    <w:p>
      <w:pPr>
        <w:pStyle w:val="Normal"/>
        <w:ind w:firstLine="709"/>
        <w:jc w:val="both"/>
        <w:rPr/>
      </w:pPr>
      <w:r>
        <w:rPr/>
        <w:t>Во время проведения съемок наличие запаха в воде не наблюдалось. В феврале и октябре значения прозрачности воды были ниже (20 и 19 см по стандартному шрифту), чем в апреле и августе (25 и 24 см). Значения цветности воды в феврале, апреле и октябре (135-150 град. </w:t>
      </w:r>
      <w:r>
        <w:rPr>
          <w:lang w:val="en-US"/>
        </w:rPr>
        <w:t>Pt</w:t>
      </w:r>
      <w:r>
        <w:rPr/>
        <w:t>-</w:t>
      </w:r>
      <w:r>
        <w:rPr>
          <w:lang w:val="en-US"/>
        </w:rPr>
        <w:t>Co</w:t>
      </w:r>
      <w:r>
        <w:rPr/>
        <w:t xml:space="preserve"> шкалы) были выше, чем в августе (70 град.). </w:t>
      </w:r>
    </w:p>
    <w:p>
      <w:pPr>
        <w:pStyle w:val="Normal"/>
        <w:ind w:firstLine="709"/>
        <w:jc w:val="both"/>
        <w:rPr/>
      </w:pPr>
      <w:r>
        <w:rPr/>
        <w:t>Значения рН не выходили за пределы интервала 6,50–8,50.</w:t>
      </w:r>
    </w:p>
    <w:p>
      <w:pPr>
        <w:pStyle w:val="Normal"/>
        <w:ind w:firstLine="709"/>
        <w:jc w:val="both"/>
        <w:rPr/>
      </w:pPr>
      <w:r>
        <w:rPr/>
        <w:t>Содержание взвешенных веществ в июле и августе составило 8 и 7 мг/дм</w:t>
      </w:r>
      <w:r>
        <w:rPr>
          <w:vertAlign w:val="superscript"/>
        </w:rPr>
        <w:t>3</w:t>
      </w:r>
      <w:r>
        <w:rPr/>
        <w:t>, в остальные месяцы не превышало 5 м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Кислородный режим вод был удовлетворительным во все съемки. </w:t>
      </w:r>
    </w:p>
    <w:p>
      <w:pPr>
        <w:pStyle w:val="Normal"/>
        <w:ind w:firstLine="709"/>
        <w:jc w:val="both"/>
        <w:rPr/>
      </w:pPr>
      <w:r>
        <w:rPr/>
        <w:t>Превышающие норму значения БПК</w:t>
      </w:r>
      <w:r>
        <w:rPr>
          <w:vertAlign w:val="subscript"/>
        </w:rPr>
        <w:t>5</w:t>
      </w:r>
      <w:r>
        <w:rPr/>
        <w:t>, характеризующие загрязненность водных объектов легкоокисляемой органикой наблюдались в 92 % отобранных проб (1,2–2,6 нормы), наибольшее значение было отмечено в феврале.</w:t>
      </w:r>
    </w:p>
    <w:p>
      <w:pPr>
        <w:pStyle w:val="Normal"/>
        <w:ind w:firstLine="709"/>
        <w:jc w:val="both"/>
        <w:rPr/>
      </w:pPr>
      <w:r>
        <w:rPr/>
        <w:t>Превышающие норму значения ХПК, свидетельствующие о наличии органических веществ, отмечены во всех отобранных пробах (1,7–3,2 нормы).</w:t>
      </w:r>
    </w:p>
    <w:p>
      <w:pPr>
        <w:pStyle w:val="Normal"/>
        <w:ind w:firstLine="709"/>
        <w:jc w:val="both"/>
        <w:rPr/>
      </w:pPr>
      <w:r>
        <w:rPr/>
        <w:t>Содержание в воде азотов аммонийного, нитратного, нитритного, фосфоров минерального, общего, валового определялось ежемесячно. Концентрации азотов аммонийного и нитратного, а также и фосфора минерального не превышали ПДК. Превысившие ПДК концентрации азота нитритного были зафиксированы в пробах, отобранных в марте и мае (1,2 ПДК в обоих случаях). Содержание азота общего изменялось от 0,82 до 3,53 мг/дм</w:t>
      </w:r>
      <w:r>
        <w:rPr>
          <w:vertAlign w:val="superscript"/>
        </w:rPr>
        <w:t>3</w:t>
      </w:r>
      <w:r>
        <w:rPr/>
        <w:t>, фосфора общего – от 0,018 до 0,062 мг/дм</w:t>
      </w:r>
      <w:r>
        <w:rPr>
          <w:vertAlign w:val="superscript"/>
        </w:rPr>
        <w:t>3</w:t>
      </w:r>
      <w:r>
        <w:rPr/>
        <w:t>; фосфора валового – от 0,038 до 0,088 мг/дм</w:t>
      </w:r>
      <w:r>
        <w:rPr>
          <w:vertAlign w:val="superscript"/>
        </w:rPr>
        <w:t>3</w:t>
      </w:r>
      <w:r>
        <w:rPr/>
        <w:t>. Наибольшие значения отмечены: азота общего (3,53 мг/дм</w:t>
      </w:r>
      <w:r>
        <w:rPr>
          <w:vertAlign w:val="superscript"/>
        </w:rPr>
        <w:t>3</w:t>
      </w:r>
      <w:r>
        <w:rPr/>
        <w:t>) в феврале; фосфора общего (0,062 мг/дм</w:t>
      </w:r>
      <w:r>
        <w:rPr>
          <w:vertAlign w:val="superscript"/>
        </w:rPr>
        <w:t>3</w:t>
      </w:r>
      <w:r>
        <w:rPr/>
        <w:t>) в январе; фосфора валового в январе и мае (0,086 и 0,088 мг/дм</w:t>
      </w:r>
      <w:r>
        <w:rPr>
          <w:vertAlign w:val="superscript"/>
        </w:rPr>
        <w:t>3</w:t>
      </w:r>
      <w:r>
        <w:rPr/>
        <w:t xml:space="preserve">). </w:t>
      </w:r>
    </w:p>
    <w:p>
      <w:pPr>
        <w:pStyle w:val="Normal"/>
        <w:ind w:firstLine="709"/>
        <w:jc w:val="both"/>
        <w:rPr/>
      </w:pPr>
      <w:r>
        <w:rPr/>
        <w:t>Концентрации нефтепродуктов, СПАВ и фенола не превышали ПДК.</w:t>
      </w:r>
    </w:p>
    <w:p>
      <w:pPr>
        <w:pStyle w:val="Normal"/>
        <w:ind w:firstLine="709"/>
        <w:jc w:val="both"/>
        <w:rPr/>
      </w:pPr>
      <w:r>
        <w:rPr/>
        <w:t xml:space="preserve">Во всех отобранных пробах наблюдались превысившие ПДК концентрации железа общего (2,9–12 ПДК) и меди (1,1–2,5 ПДК). В январе и феврале наблюдались превысившие ПДК концентрации марганца (5,1 и 2,7 ПДК); в январе и марте – цинка (1,9 и 1,1 ПДК); в январе – свинца (1,02 ПДК). Концентрации кадмия, никеля и кобальта не превышали ПДК. </w:t>
      </w:r>
    </w:p>
    <w:p>
      <w:pPr>
        <w:pStyle w:val="Normal"/>
        <w:ind w:firstLine="709"/>
        <w:jc w:val="both"/>
        <w:rPr/>
      </w:pPr>
      <w:r>
        <w:rPr/>
        <w:t xml:space="preserve">Концентрации хлорорганических пестицидов были ниже пределов чувствительности метода определения. </w:t>
      </w:r>
    </w:p>
    <w:p>
      <w:pPr>
        <w:pStyle w:val="Normal"/>
        <w:spacing w:before="120" w:after="0"/>
        <w:ind w:right="57" w:firstLine="709"/>
        <w:jc w:val="both"/>
        <w:rPr>
          <w:i/>
          <w:i/>
        </w:rPr>
      </w:pPr>
      <w:r>
        <w:rPr>
          <w:i/>
        </w:rPr>
        <w:t>2. Бассейн реки Невы (без бассейна Ладожского озера): р. Нева (0,1 км выше                    о. Орешек (исток реки) и 3,5 км ниже впадения Мги)</w:t>
      </w:r>
    </w:p>
    <w:p>
      <w:pPr>
        <w:pStyle w:val="Normal"/>
        <w:ind w:right="57" w:firstLine="709"/>
        <w:jc w:val="both"/>
        <w:rPr/>
      </w:pPr>
      <w:r>
        <w:rPr/>
        <w:t xml:space="preserve">В течение всего периода запах отсутствовал – 0 баллов. Низкие значения прозрачности воды были отмечены в истоке реки феврале и мае (22 и 23 см по стандартному шрифту), а также в феврале в створе ниже впадения Мги (24 см). В феврале и октябре в обоих створах значения цветности были ниже (42–52 град. </w:t>
      </w:r>
      <w:r>
        <w:rPr>
          <w:lang w:val="en-US"/>
        </w:rPr>
        <w:t>Pt</w:t>
      </w:r>
      <w:r>
        <w:rPr/>
        <w:t>-</w:t>
      </w:r>
      <w:r>
        <w:rPr>
          <w:lang w:val="en-US"/>
        </w:rPr>
        <w:t>Co</w:t>
      </w:r>
      <w:r>
        <w:rPr/>
        <w:t xml:space="preserve"> шкалы), чем в мае и августе (69–73 град.).</w:t>
      </w:r>
    </w:p>
    <w:p>
      <w:pPr>
        <w:pStyle w:val="Normal"/>
        <w:ind w:right="57" w:firstLine="709"/>
        <w:jc w:val="both"/>
        <w:rPr/>
      </w:pPr>
      <w:r>
        <w:rPr/>
        <w:t>Значения рН не выходили за пределы нормы (норма – 6,50–8,50).</w:t>
      </w:r>
    </w:p>
    <w:p>
      <w:pPr>
        <w:pStyle w:val="Normal"/>
        <w:ind w:right="57" w:firstLine="709"/>
        <w:jc w:val="both"/>
        <w:rPr/>
      </w:pPr>
      <w:r>
        <w:rPr/>
        <w:t>В январе и мае в истоке реки содержание взвешенных веществ составило 10 мг/дм</w:t>
      </w:r>
      <w:r>
        <w:rPr>
          <w:vertAlign w:val="superscript"/>
        </w:rPr>
        <w:t>3</w:t>
      </w:r>
      <w:r>
        <w:rPr/>
        <w:t>, в остальных пробах не превышало 7 мг/д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right="57" w:firstLine="709"/>
        <w:jc w:val="both"/>
        <w:rPr/>
      </w:pPr>
      <w:r>
        <w:rPr/>
        <w:t xml:space="preserve">Кислородный режим вод был удовлетворительным. </w:t>
      </w:r>
    </w:p>
    <w:p>
      <w:pPr>
        <w:pStyle w:val="Normal"/>
        <w:ind w:right="57" w:firstLine="709"/>
        <w:jc w:val="both"/>
        <w:rPr/>
      </w:pPr>
      <w:r>
        <w:rPr/>
        <w:t>Превысившие норму значения БПК</w:t>
      </w:r>
      <w:r>
        <w:rPr>
          <w:vertAlign w:val="subscript"/>
        </w:rPr>
        <w:t>5</w:t>
      </w:r>
      <w:r>
        <w:rPr/>
        <w:t xml:space="preserve"> были отмечены в пробах, отобранных в истоке реки в августе (1,2 нормы), ниже впадения Мги – в январе и мае (1,3 и 1,1 нормы). </w:t>
      </w:r>
    </w:p>
    <w:p>
      <w:pPr>
        <w:pStyle w:val="Normal"/>
        <w:ind w:right="57" w:firstLine="709"/>
        <w:jc w:val="both"/>
        <w:rPr/>
      </w:pPr>
      <w:r>
        <w:rPr/>
        <w:t xml:space="preserve">Значения ХПК превысили норму во всех пробах, отобранных в истоке реки (1,3–1,7 нормы) и в 92 % проб, отобранных в створе ниже впадения Мги (1,2–1,7 нормы); наибольшие значения наблюдались в истоке реки в феврале и в створе ниже впадения Мги – в сентябре. </w:t>
      </w:r>
    </w:p>
    <w:p>
      <w:pPr>
        <w:pStyle w:val="Normal"/>
        <w:ind w:right="57" w:firstLine="709"/>
        <w:jc w:val="both"/>
        <w:rPr/>
      </w:pPr>
      <w:r>
        <w:rPr/>
        <w:t xml:space="preserve">Наблюдения за содержанием в водах рек азотов аммонийного, нитратного, нитритного и общего, а также фосфоров минерального, общего и валового проводились в основные фазы водного режима. </w:t>
      </w:r>
      <w:r>
        <w:rPr>
          <w:color w:val="000000"/>
        </w:rPr>
        <w:t>К</w:t>
      </w:r>
      <w:r>
        <w:rPr/>
        <w:t>онцентрации азотов аммонийного и нитратного, а также и фосфора минерального не превышали ПДК</w:t>
      </w:r>
      <w:r>
        <w:rPr>
          <w:color w:val="000000"/>
        </w:rPr>
        <w:t xml:space="preserve">. Превысившая ПДК концентрация азота нитритного зафиксирована в пробе, отобранной в августе в створе ниже впадения Мги (1,8 ПДК). </w:t>
      </w:r>
      <w:r>
        <w:rPr/>
        <w:t>Содержание азота общего в обоих створах изменялось от 0,49 до 0,69 мг/дм</w:t>
      </w:r>
      <w:r>
        <w:rPr>
          <w:vertAlign w:val="superscript"/>
        </w:rPr>
        <w:t>3</w:t>
      </w:r>
      <w:r>
        <w:rPr/>
        <w:t>, наибольшие значения в обоих створах были отмечены в мае. Наиболее высокие значения концентраций фосфора общего и фосфора валового (0,030 и 0,039 мг/дм</w:t>
      </w:r>
      <w:r>
        <w:rPr>
          <w:vertAlign w:val="superscript"/>
        </w:rPr>
        <w:t>3</w:t>
      </w:r>
      <w:r>
        <w:rPr/>
        <w:t>) отмечены</w:t>
      </w:r>
      <w:r>
        <w:rPr>
          <w:color w:val="000000"/>
        </w:rPr>
        <w:t xml:space="preserve"> в феврале в створе ниже впадения Мги. </w:t>
      </w:r>
    </w:p>
    <w:p>
      <w:pPr>
        <w:pStyle w:val="Normal"/>
        <w:ind w:right="57" w:firstLine="709"/>
        <w:jc w:val="both"/>
        <w:rPr/>
      </w:pPr>
      <w:r>
        <w:rPr/>
        <w:t>Концентрации нефтепродуктов, СПАВ и фенола не превышали ПДК.</w:t>
      </w:r>
    </w:p>
    <w:p>
      <w:pPr>
        <w:pStyle w:val="Normal"/>
        <w:ind w:right="57" w:firstLine="709"/>
        <w:jc w:val="both"/>
        <w:rPr/>
      </w:pPr>
      <w:r>
        <w:rPr/>
        <w:t xml:space="preserve">Превысившие ПДК концентрации железа общего наблюдались: в истоке реки в 83 % отобранных проб (1,2–10 ПДК); в створе ниже впадения Мги – в 67 % (1,2–3,0 ПДК). Наибольшая концентрация железа общего была отмечена в истоке реки в мае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меди выше ПДК отмечены в обоих створах в 92 % отобранных проб (1,2–7,1 ПДК). Превысившие ПДК концентрации марганца были отмечены в 17 % проб, отобранных в истоке (2,7–8,1 ПДК) и в 25 % – в створе ниже впадения Мги (1,5–2,9 ПДК). Концентрации цинка выше ПДК зафиксированы в 42 % проб, отобранных в истоке реки (1,1–4,6 ПДК) и в 33 % – в створе ниже впадения Мги (1,1–4,0 ПДК). Наибольшие значения цинка в обоих створах наблюдались в январе (4,6 и 4,0 ПДК). Превысившие ПДК концентрации свинца были отмечены в обоих створах в мае (1,2 и 1,3 ПДК) и в истоке реки в декабре (1,2 ПДК). Концентрации кадмия, никеля и кобальта не выходили за пределы установленных норм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хлорорганических пестицидов были ниже пределов чувствительности метода определения. </w:t>
      </w:r>
    </w:p>
    <w:p>
      <w:pPr>
        <w:pStyle w:val="Normal"/>
        <w:spacing w:before="120" w:after="0"/>
        <w:ind w:right="57" w:firstLine="709"/>
        <w:jc w:val="both"/>
        <w:rPr>
          <w:i/>
          <w:i/>
          <w:u w:val="single"/>
        </w:rPr>
      </w:pPr>
      <w:r>
        <w:rPr>
          <w:i/>
        </w:rPr>
        <w:t>3. Бассейн реки Невы от истока до границы Ленинградской области и Санкт-Петербурга (без бассейна Ладожского озера): реки Мга, Тосна, Охта (створ на границе Санкт-Петербурга и Ленинградской области)</w:t>
      </w:r>
    </w:p>
    <w:p>
      <w:pPr>
        <w:pStyle w:val="Normal"/>
        <w:ind w:right="57" w:firstLine="709"/>
        <w:jc w:val="both"/>
        <w:rPr/>
      </w:pPr>
      <w:r>
        <w:rPr/>
        <w:t xml:space="preserve">В течение всего периода в воде всех водотоков запах отсутствовал – 0 баллов. Значения прозрачности воды изменялись от 18 до 40 см по стандартному шрифту. Наиболее низкие значения прозрачности во все съемки наблюдались в Охте (18–22 см), в феврале и мае – в Мге (21 и 20 см), в феврале – в Тосне (21 см). Значения цветности изменялись от 43 до 245 град. </w:t>
      </w:r>
      <w:r>
        <w:rPr>
          <w:lang w:val="en-US"/>
        </w:rPr>
        <w:t>Pt</w:t>
      </w:r>
      <w:r>
        <w:rPr/>
        <w:t>-</w:t>
      </w:r>
      <w:r>
        <w:rPr>
          <w:lang w:val="en-US"/>
        </w:rPr>
        <w:t>Co</w:t>
      </w:r>
      <w:r>
        <w:rPr/>
        <w:t xml:space="preserve"> шкалы. Наиболее высокие значения цветности были отмечены в мае, августе и октябре в Охте (180-245 град.), в августе – в Тосне (131 град.). </w:t>
      </w:r>
    </w:p>
    <w:p>
      <w:pPr>
        <w:pStyle w:val="Normal"/>
        <w:ind w:right="57" w:firstLine="709"/>
        <w:jc w:val="both"/>
        <w:rPr/>
      </w:pPr>
      <w:r>
        <w:rPr/>
        <w:t>Значения рН не выходили за пределы нормы 6,50–8,50 во всех отобранных пробах, за исключением пробы отобранной в Тосне в июне (6,45).</w:t>
      </w:r>
    </w:p>
    <w:p>
      <w:pPr>
        <w:pStyle w:val="Normal"/>
        <w:ind w:right="57" w:firstLine="709"/>
        <w:jc w:val="both"/>
        <w:rPr/>
      </w:pPr>
      <w:r>
        <w:rPr/>
        <w:t>Содержание взвешенных веществ выше 10 мг/дм</w:t>
      </w:r>
      <w:r>
        <w:rPr>
          <w:vertAlign w:val="superscript"/>
        </w:rPr>
        <w:t>3</w:t>
      </w:r>
      <w:r>
        <w:rPr/>
        <w:t xml:space="preserve"> было отмечено в пробах, отобранных в январе, мае, ноябре и декабре в Мге (13–22 мг/дм</w:t>
      </w:r>
      <w:r>
        <w:rPr>
          <w:vertAlign w:val="superscript"/>
        </w:rPr>
        <w:t>3</w:t>
      </w:r>
      <w:r>
        <w:rPr/>
        <w:t>); в январе, июне, июле и октябре – в Тосне (11–14 мг/дм</w:t>
      </w:r>
      <w:r>
        <w:rPr>
          <w:vertAlign w:val="superscript"/>
        </w:rPr>
        <w:t>3</w:t>
      </w:r>
      <w:r>
        <w:rPr/>
        <w:t>); в феврале-апреле, июне, июле, сентябре, ноябре и декабре – в Охте (12–21 мг/дм</w:t>
      </w:r>
      <w:r>
        <w:rPr>
          <w:vertAlign w:val="superscript"/>
        </w:rPr>
        <w:t>3</w:t>
      </w:r>
      <w:r>
        <w:rPr/>
        <w:t xml:space="preserve">). </w:t>
      </w:r>
    </w:p>
    <w:p>
      <w:pPr>
        <w:pStyle w:val="Normal"/>
        <w:ind w:right="57" w:firstLine="709"/>
        <w:jc w:val="both"/>
        <w:rPr/>
      </w:pPr>
      <w:r>
        <w:rPr/>
        <w:t>Абсолютное содержание кислорода ниже нормы было отмечено в Тосне в июне и июле (4,3 и 5,3 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; в Охте – в августе (3,5 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, в Мге – в ноябре (5,8 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. Относительное содержание кислорода ниже нормы было отмечено в Мге в марте, ноябре и декабре (44 –67 % насыщения); в Охте – в июне и августе (67 и 40 %); в Тосне – июне и июле (44 и 55 %). В остальных отобранных пробах абсолютное и относительное содержание кислорода было в норме.</w:t>
      </w:r>
    </w:p>
    <w:p>
      <w:pPr>
        <w:pStyle w:val="Normal"/>
        <w:ind w:right="57" w:firstLine="709"/>
        <w:jc w:val="both"/>
        <w:rPr/>
      </w:pPr>
      <w:r>
        <w:rPr/>
        <w:t>В Охте превысившие норму значения БПК</w:t>
      </w:r>
      <w:r>
        <w:rPr>
          <w:vertAlign w:val="subscript"/>
        </w:rPr>
        <w:t>5</w:t>
      </w:r>
      <w:r>
        <w:rPr/>
        <w:t xml:space="preserve"> отмечены в 92 % отобранных проб (1,4–2,8 нормы); в Мге – в 42 % (1,1–3,2 нормы); в Тосне – в 17 % (1,5 и 1,1 нормы). Наибольшее значение было отмечено в Мге в ноябре (3,2 нормы). </w:t>
      </w:r>
    </w:p>
    <w:p>
      <w:pPr>
        <w:pStyle w:val="Normal"/>
        <w:ind w:right="57" w:firstLine="709"/>
        <w:jc w:val="both"/>
        <w:rPr/>
      </w:pPr>
      <w:r>
        <w:rPr/>
        <w:t xml:space="preserve">Превысившие норму значения ХПК отмечены во всех пробах, отобранных в Мге (1,1–5,2 нормы), Тосне (1,3–7,2 нормы) и Охте (1,3–3,4 нормы). Наибольшее значение ХПК наблюдались в Тосне в июне. </w:t>
      </w:r>
    </w:p>
    <w:p>
      <w:pPr>
        <w:pStyle w:val="Normal"/>
        <w:ind w:right="57" w:firstLine="709"/>
        <w:jc w:val="both"/>
        <w:rPr/>
      </w:pPr>
      <w:r>
        <w:rPr/>
        <w:t xml:space="preserve">Наблюдения за содержанием в водах рек азотов аммонийного, нитратного, нитритного и общего, а также фосфоров минерального, общего и валового проводились в основные фазы водного режима. </w:t>
      </w:r>
      <w:r>
        <w:rPr>
          <w:color w:val="000000"/>
        </w:rPr>
        <w:t>Во всех водн</w:t>
      </w:r>
      <w:r>
        <w:rPr/>
        <w:t>ых объектах концентрации азота нитратного и фосфора минерального не превышали ПДК</w:t>
      </w:r>
      <w:r>
        <w:rPr>
          <w:color w:val="000000"/>
        </w:rPr>
        <w:t>. В Мге и Тосне превысивших ПДК концентраций азота аммонийного не наблюдалось; превысившие ПДК концентрации азота нитритного были отмечены в одной из четырех отобранных проб в Мге (2,1 ПДК – май) и Тосне (2,4 ПДК – октябрь). В Охте превысившие ПДК концентрации азота аммонийного (1,7–3,5 ПДК) и азота нитритного (1,3–29,6 ПДК) были отмечены во все съемки. Зафиксированная в Охте в августе концентрация азота нитритного (0,592 мг/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– 29,6 ПДК) квалифицируется как ВЗ. Во все съемки в Охте содержание азота общего (2,32–3,80 мг/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, фосфора общего </w:t>
      </w:r>
      <w:r>
        <w:rPr/>
        <w:t>(0,129–0,177 мг/дм</w:t>
      </w:r>
      <w:r>
        <w:rPr>
          <w:vertAlign w:val="superscript"/>
        </w:rPr>
        <w:t>3</w:t>
      </w:r>
      <w:r>
        <w:rPr/>
        <w:t>)</w:t>
      </w:r>
      <w:r>
        <w:rPr>
          <w:color w:val="000000"/>
        </w:rPr>
        <w:t xml:space="preserve"> и фосфора валового (0,254–0,411 мг/д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) было выше, чем в Мге и Тосне. </w:t>
      </w:r>
    </w:p>
    <w:p>
      <w:pPr>
        <w:pStyle w:val="Normal"/>
        <w:ind w:right="57" w:firstLine="709"/>
        <w:jc w:val="both"/>
        <w:rPr/>
      </w:pPr>
      <w:r>
        <w:rPr/>
        <w:t>Единственная превысившая ПДК концентрация нефтепродуктов была отмечена в Охте в январе (3,8 ПДК). Концентрации СПАВ и фенола не превышали ПДК.</w:t>
      </w:r>
    </w:p>
    <w:p>
      <w:pPr>
        <w:pStyle w:val="Normal"/>
        <w:ind w:right="57" w:firstLine="709"/>
        <w:jc w:val="both"/>
        <w:rPr/>
      </w:pPr>
      <w:r>
        <w:rPr/>
        <w:t>Концентрации железа общего выше ПДК были отмечены во всех пробах, отобранных в Мге (1,2–11,0 ПДК), Тосне (1,1–13,0 ПДК) и Охте (7,3–15,0 ПДК). Наибольшая концентрация железа общего была зафиксирована в пробе, отобранной в мае в Охте.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меди во всех отобранных пробах были выше ПДК: в Мге (1,2–5,6 ПДК), Тосне (1,6–5,6 ПДК), Охте (2,5–9,8 ПДК). Наибольшая концентрация меди была зафиксирована в Охте (сентябрь). </w:t>
      </w:r>
    </w:p>
    <w:p>
      <w:pPr>
        <w:pStyle w:val="Normal"/>
        <w:ind w:right="57" w:firstLine="709"/>
        <w:jc w:val="both"/>
        <w:rPr/>
      </w:pPr>
      <w:r>
        <w:rPr/>
        <w:t xml:space="preserve">Превысившие ПДК концентрации марганца были отмечены в 58 % проб, отобранных в Мге (1,9–13,8 ПДК), 67 % – в Тосне (1,1–9,5 ПДК); 92 % – в Охте (1,9–28,3 ПДК). Наиболее высокие значения марганца наблюдались в Охте в январе, феврале, апреле и декабре (21,4–28,3 ПДК)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цинка выше ПДК наблюдались в половине проб, отобранных в Мге и Тосне (1,1–2,7 ПДК); в 83 % – в Охте (1,1–2,6 ПДК)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я свинца выше ПДК была отмечена в одной пробе, отобранной в Мге в мае (1,6 ПДК). Превысившая ПДК концентрация никеля была зафиксирована в пробе, отобранной в августе в Охте (3,2 ПДК). Концентрации кадмия и кобальта не выходили за пределы установленных норм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хлорорганических пестицидов были ниже пределов чувствительности метода определения. </w:t>
      </w:r>
    </w:p>
    <w:p>
      <w:pPr>
        <w:pStyle w:val="Normal"/>
        <w:spacing w:before="120" w:after="0"/>
        <w:ind w:right="57" w:firstLine="709"/>
        <w:jc w:val="both"/>
        <w:rPr/>
      </w:pPr>
      <w:r>
        <w:rPr>
          <w:i/>
        </w:rPr>
        <w:t>4. Бассейн Ладожского озера (от устья Вуоксы до устья Свири): реки Вуокса, Волчья, Свирь, Оять, Паша</w:t>
      </w:r>
    </w:p>
    <w:p>
      <w:pPr>
        <w:pStyle w:val="Normal"/>
        <w:ind w:right="57" w:firstLine="709"/>
        <w:jc w:val="both"/>
        <w:rPr/>
      </w:pPr>
      <w:r>
        <w:rPr/>
        <w:t>В течение всего периода в воде всех водотоков запах отсутствовал – 0 баллов. Значения прозрачности воды изменялись от 2 до 40 см (по стандартному шрифту). В апреле низкие значения прозрачности были отмечены в Ояти (9 см), Паше (14 и 18 см) и Свири (2-14 см); в октябре – в Волчьей (18 см). Значения цветности изменялись от 26 до 596</w:t>
      </w:r>
      <w:r>
        <w:rPr>
          <w:lang w:val="en-US"/>
        </w:rPr>
        <w:t> </w:t>
      </w:r>
      <w:r>
        <w:rPr/>
        <w:t xml:space="preserve">град. </w:t>
      </w:r>
      <w:r>
        <w:rPr>
          <w:lang w:val="en-US"/>
        </w:rPr>
        <w:t>Pt</w:t>
      </w:r>
      <w:r>
        <w:rPr/>
        <w:t>-</w:t>
      </w:r>
      <w:r>
        <w:rPr>
          <w:lang w:val="en-US"/>
        </w:rPr>
        <w:t>Co</w:t>
      </w:r>
      <w:r>
        <w:rPr/>
        <w:t xml:space="preserve"> шкалы. В феврале и апреле высокие значения цветности наблюдались в Вуоксе в районе г. Приозерск (82 и 86 град.) и в Волчьей (173 и 126 град.). Высокие значения цветности также были отмечены в феврале, апреле и октябре в Паше (123-263 град); во все съемки – в Ояти (113-246 град.). В Свири высокие значения цветности были отмечены: в феврале – ниже г. Подпорожье (127 град.) и в устье реки (147 град.); в апреле – во всех створах (226-596 град.); в октябре – в устье реки (138 град.). </w:t>
      </w:r>
    </w:p>
    <w:p>
      <w:pPr>
        <w:pStyle w:val="Normal"/>
        <w:ind w:right="57" w:firstLine="709"/>
        <w:jc w:val="both"/>
        <w:rPr/>
      </w:pPr>
      <w:r>
        <w:rPr/>
        <w:t>Значения рН не выходили за пределы интервала 6,50–8,50.</w:t>
      </w:r>
    </w:p>
    <w:p>
      <w:pPr>
        <w:pStyle w:val="Normal"/>
        <w:ind w:right="57" w:firstLine="709"/>
        <w:jc w:val="both"/>
        <w:rPr/>
      </w:pPr>
      <w:r>
        <w:rPr/>
        <w:t>Высокое содержание взвешенных веществ было отмечено в пробах, отобранных в Паше у п. Пашский Перевоз (140 мг/дм</w:t>
      </w:r>
      <w:r>
        <w:rPr>
          <w:vertAlign w:val="superscript"/>
        </w:rPr>
        <w:t>3</w:t>
      </w:r>
      <w:r>
        <w:rPr/>
        <w:t xml:space="preserve"> – февраль, 24 мг/дм</w:t>
      </w:r>
      <w:r>
        <w:rPr>
          <w:vertAlign w:val="superscript"/>
        </w:rPr>
        <w:t>3</w:t>
      </w:r>
      <w:r>
        <w:rPr/>
        <w:t xml:space="preserve"> – август), Ояти (49 мг/дм</w:t>
      </w:r>
      <w:r>
        <w:rPr>
          <w:vertAlign w:val="superscript"/>
        </w:rPr>
        <w:t>3</w:t>
      </w:r>
      <w:r>
        <w:rPr/>
        <w:t xml:space="preserve"> – апрель), Свири выше г. Подпорожье (47 мг/дм</w:t>
      </w:r>
      <w:r>
        <w:rPr>
          <w:vertAlign w:val="superscript"/>
        </w:rPr>
        <w:t>3</w:t>
      </w:r>
      <w:r>
        <w:rPr/>
        <w:t xml:space="preserve"> – август) и ниже г. Лодейное Поле (90 мг/дм</w:t>
      </w:r>
      <w:r>
        <w:rPr>
          <w:vertAlign w:val="superscript"/>
        </w:rPr>
        <w:t>3</w:t>
      </w:r>
      <w:r>
        <w:rPr/>
        <w:t xml:space="preserve"> – август). В остальных пробах содержание взвешенных веществ не превышало 10 м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57" w:firstLine="709"/>
        <w:jc w:val="both"/>
        <w:rPr/>
      </w:pPr>
      <w:r>
        <w:rPr/>
        <w:t xml:space="preserve">Абсолютное содержание кислорода было в норме. Относительное содержание кислорода ниже нормы было отмечено в феврале в Паше у п. Пашский Перевоз (54 % насыщения), в феврале и апреле – в устье Свири (61 и 69 %), в сентябре – в устье Вуоксы (63 %). </w:t>
      </w:r>
    </w:p>
    <w:p>
      <w:pPr>
        <w:pStyle w:val="Normal"/>
        <w:ind w:right="57" w:firstLine="709"/>
        <w:jc w:val="both"/>
        <w:rPr/>
      </w:pPr>
      <w:r>
        <w:rPr/>
        <w:t>Превысившие норму значения БПК</w:t>
      </w:r>
      <w:r>
        <w:rPr>
          <w:vertAlign w:val="subscript"/>
        </w:rPr>
        <w:t>5</w:t>
      </w:r>
      <w:r>
        <w:rPr/>
        <w:t xml:space="preserve"> зафиксированы в половине проб, отобранных в Вуоксе (1,1–2,6 нормы), Волчьей (2,3 нормы в обоих случаях), Свири (1,6–3,2 нормы), Ояти (2,9 нормы) и Паше (1,6–5,1 нормы). Наибольшее значение БПК</w:t>
      </w:r>
      <w:r>
        <w:rPr>
          <w:vertAlign w:val="subscript"/>
        </w:rPr>
        <w:t>5</w:t>
      </w:r>
      <w:r>
        <w:rPr/>
        <w:t xml:space="preserve"> было отмечено в феврале в Паше у п. Пашский Перевоз и квалифицируется как ВЗ. </w:t>
      </w:r>
    </w:p>
    <w:p>
      <w:pPr>
        <w:pStyle w:val="Normal"/>
        <w:ind w:right="57" w:firstLine="709"/>
        <w:jc w:val="both"/>
        <w:rPr/>
      </w:pPr>
      <w:r>
        <w:rPr/>
        <w:t xml:space="preserve">В Вуоксе значения ХПК изменялись от 1 до 2,2 нормы, наибольшее значение было отмечено в черте пгт Лесогорский (левый берег) в августе. Превышающие норму значения ХПК наблюдались во всех отобранных пробах в Волчьей (1,07–1,7 нормы), Ояти (1,8–3,1 нормы), Паше (1,7–3,4 нормы) и Свири (1,07–3,3 нормы), наибольшее значение было отмечено в Паше у с. Часовенское в октябре. </w:t>
      </w:r>
    </w:p>
    <w:p>
      <w:pPr>
        <w:pStyle w:val="Normal"/>
        <w:ind w:right="57" w:firstLine="709"/>
        <w:jc w:val="both"/>
        <w:rPr/>
      </w:pPr>
      <w:r>
        <w:rPr/>
        <w:t>Содержание в водах рек азотов аммонийного, нитратного, нитритного, фосфора минерального определялось в основные фазы водного режима.</w:t>
      </w:r>
      <w:r>
        <w:rPr>
          <w:color w:val="000000"/>
        </w:rPr>
        <w:t xml:space="preserve"> Во всех водн</w:t>
      </w:r>
      <w:r>
        <w:rPr/>
        <w:t>ых объектах концентрации азотов аммонийного, нитритного и нитратного, а также фосфора минерального не превышали ПДК</w:t>
      </w:r>
      <w:r>
        <w:rPr>
          <w:color w:val="000000"/>
        </w:rPr>
        <w:t xml:space="preserve">. </w:t>
      </w:r>
      <w:r>
        <w:rPr/>
        <w:t>Наблюдения за содержанием в водах рек азота общего, фосфоров общего и валового проводились один раз в квартал в замыкающих створах рек Вуокса (г. Приозерск), Свирь (пгт Свирица) и Паша (п. Пашский Перевоз). Наибольшие значения этих показателей были отмечены в Паше: азот общий (1,78 мг/дм</w:t>
      </w:r>
      <w:r>
        <w:rPr>
          <w:vertAlign w:val="superscript"/>
        </w:rPr>
        <w:t>3</w:t>
      </w:r>
      <w:r>
        <w:rPr/>
        <w:t xml:space="preserve"> – февраль), фосфор общий (0,046 мг/дм</w:t>
      </w:r>
      <w:r>
        <w:rPr>
          <w:vertAlign w:val="superscript"/>
        </w:rPr>
        <w:t>3</w:t>
      </w:r>
      <w:r>
        <w:rPr/>
        <w:t xml:space="preserve"> – апрель); фосфор валовый (0,536 мг/дм</w:t>
      </w:r>
      <w:r>
        <w:rPr>
          <w:vertAlign w:val="superscript"/>
        </w:rPr>
        <w:t>3</w:t>
      </w:r>
      <w:r>
        <w:rPr/>
        <w:t xml:space="preserve"> – февраль). </w:t>
      </w:r>
    </w:p>
    <w:p>
      <w:pPr>
        <w:pStyle w:val="Normal"/>
        <w:ind w:right="57" w:firstLine="709"/>
        <w:jc w:val="both"/>
        <w:rPr/>
      </w:pPr>
      <w:r>
        <w:rPr/>
        <w:t>Концентрации СПАВ и фенола не превышали ПДК. Концентрация нефтепродуктов 1 ПДК была зафиксирована в Паше у с. Часовенское в августе, остальные концентрации были ниже минимальной определяемой.</w:t>
      </w:r>
    </w:p>
    <w:p>
      <w:pPr>
        <w:pStyle w:val="Normal"/>
        <w:ind w:right="57" w:firstLine="709"/>
        <w:jc w:val="both"/>
        <w:rPr/>
      </w:pPr>
      <w:r>
        <w:rPr/>
        <w:t xml:space="preserve">В Вуоксе концентрации железа общего выше ПДК были отмечены в 50 % проб, отобранных в г. Каменногорск (1,1 и 1,6 ПДК); 75 % – г. Светогорск (1,2–1,7 ПДК); 25 % – пгт Лесогорский и (1,2–1,7 ПДК); 100 % – устье реки (1,7–3,0 ПДК). В Свири превышающие ПДК концентрации железа общего были отмечены: выше и ниже г. Подпорожье в 50 % отобранных проб (1,2–4,4 ПДК); выше и ниже г. Лодейное Поле – в 87,5 % (1,5–10 ПДК); в устье – в 75 % (6,8 – 10 ПДК). В Паше концентрации железа общего выше ПДК были обнаружены в 87,5 % отобранных проб (1,3–17 ПДК). Концентрации железа общего превышали ПДК во всех пробах, отобранных в Волчьей (6,5–7,7 ПДК) и Ояти (1,9–17 ПДК). Наибольшие значения железа общего наблюдались в октябре в Ояти (17 ПДК) и в обоих створах в Паше (16 и 17 ПДК). </w:t>
      </w:r>
    </w:p>
    <w:p>
      <w:pPr>
        <w:pStyle w:val="Normal"/>
        <w:ind w:right="57" w:firstLine="709"/>
        <w:jc w:val="both"/>
        <w:rPr/>
      </w:pPr>
      <w:r>
        <w:rPr/>
        <w:t>В Вуоксе превысившие ПДК концентрации меди были отмечены в 83 % проб, отобранных в черте г. Светогорск (1,2–3,4 ПДК), 75 % – пгт Лесогорский (1,1–4,9 ПДК), 83 % – г. Каменногорск (1,3–5,2 ПДК), 92 % – в устье (1,1–2,4 ПДК). В Свири концентрации меди выше ПДК наблюдались в 62,5 % проб, отобранных выше и ниже городов Подпорожье (1,1–2,5 ПДК) и Лодейное Поле (1,1–1,4 ПДК), в половине проб, отобранных в устье реки (1,4 и 1,7 ПДК). Концентрации меди выше ПДК были зафиксированы во всех пробах, отобранных в Ояти (1,2–1,9 ПДК), 75 % – в Паше (1,1–1,5 ПДК), 50 % – в Волчьей (1,1 и 2,1). Наибольшая концентрация меди была зафиксирована в Вуоксе в черте г. Каменногорск (5,2 ПДК – октябрь).</w:t>
      </w:r>
    </w:p>
    <w:p>
      <w:pPr>
        <w:pStyle w:val="Normal"/>
        <w:ind w:right="57" w:firstLine="709"/>
        <w:jc w:val="both"/>
        <w:rPr/>
      </w:pPr>
      <w:r>
        <w:rPr/>
        <w:t>Превышающие ПДК концентрации марганца отмечены в 75 % проб, отобранных в Волчьей (1,4–12,3 ПДК), 37,5 % – в Паше (1,1–2,6 ПДК). Концентрации марганца выше ПДК были отмечены в одной из четырех отобранных проб в Ояти (2,0 ПДК) и в Свири в створах: выше и ниже г. Лодейное Поле, ниже г. Подпорожье и пгт Свирица (1,2–2,0 ПДК). В Вуоксе превысившие ПДК концентрации марганца наблюдались в черте пгт Лесогорский (1,6 ПДК – январь) и в устье реки (1,3 ПДК – февраль).</w:t>
      </w:r>
    </w:p>
    <w:p>
      <w:pPr>
        <w:pStyle w:val="Normal"/>
        <w:ind w:right="57" w:firstLine="709"/>
        <w:jc w:val="both"/>
        <w:rPr/>
      </w:pPr>
      <w:r>
        <w:rPr/>
        <w:t>Концентрации свинца выше ПДК были зафиксированы в апреле в Паше у с. Часовенское (1,4 ПДК) и п. Пашский Перевоз (1,5 ПДК).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кадмия не выходили за пределы ПДК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хлорорганических пестицидов были ниже пределов чувствительности метода определения. </w:t>
      </w:r>
    </w:p>
    <w:p>
      <w:pPr>
        <w:pStyle w:val="Normal"/>
        <w:spacing w:before="120" w:after="0"/>
        <w:ind w:right="57" w:firstLine="709"/>
        <w:jc w:val="both"/>
        <w:rPr/>
      </w:pPr>
      <w:r>
        <w:rPr>
          <w:i/>
        </w:rPr>
        <w:t>5. Бассейн Ладожского озера (от устья Сяси до устья Назии): реки Сясь, Волхов, Тихвинка, Воложба, Пярдомля, Тигода, Шарья, Черная, Назия и оз. Шугозеро</w:t>
      </w:r>
    </w:p>
    <w:p>
      <w:pPr>
        <w:pStyle w:val="Normal"/>
        <w:ind w:right="57" w:firstLine="709"/>
        <w:jc w:val="both"/>
        <w:rPr>
          <w:color w:val="000000"/>
        </w:rPr>
      </w:pPr>
      <w:r>
        <w:rPr/>
        <w:t>Запах интенсивностью 2 балла наблюдался во все съемки в реках Волхов и Черная у г. Кириши, в Шарье, а также в обоих створах в Тигоде в октябре. В остальных водных объектах во все съемки запах отсутствовал – 0 баллов. Значения прозрачности воды изменялись от 8 до 40 см по стандартному шрифту. В феврале и апреле низкие значения прозрачности были отмечены в устье Черной (14 и 12 см) и во всех створах Волхова (12-19 см). В феврале низкие значения прозрачности также были отмечены в Шарье (16 см) и в оз. Шугозеро (19 см, пов.); в феврале и октябре – в Тихвинке выше г. Тихвин (17 и 18  см), в апреле – в Тигоде выше и ниже г. Любань (16 см) и Назии (8 см); в апреле и августе – в Сяси в черте г. Сясьстрой (17 и 12 см). Значения цветности изменялись от 20 до 476 град. </w:t>
      </w:r>
      <w:r>
        <w:rPr>
          <w:lang w:val="en-US"/>
        </w:rPr>
        <w:t>Pt</w:t>
      </w:r>
      <w:r>
        <w:rPr/>
        <w:t>-</w:t>
      </w:r>
      <w:r>
        <w:rPr>
          <w:lang w:val="en-US"/>
        </w:rPr>
        <w:t>Co</w:t>
      </w:r>
      <w:r>
        <w:rPr/>
        <w:t xml:space="preserve"> шкалы. Во все съемки высокие значения цветности наблюдались в Волхове и Черной в районе г. Кириши (111-476 град.) и в Сяси в черте г. Сясьстрой (136-394 град.). В остальных створах на водотоках, за исключением Пярдомли, а также в озере Шугозеро высокие значения цветности были отмечены в феврале, апреле и октябре (84-352 град.). В Пярдомле высокие значения цветности были отмечены в апреле (111 и 108 град.). Наибольшая цветность наблюдалось в феврале в Черной. </w:t>
      </w:r>
    </w:p>
    <w:p>
      <w:pPr>
        <w:pStyle w:val="Normal"/>
        <w:ind w:right="57" w:firstLine="709"/>
        <w:jc w:val="both"/>
        <w:rPr/>
      </w:pPr>
      <w:r>
        <w:rPr/>
        <w:t>Значения рН ниже нормы были отмечены в Тихвинке выше г. Тихвин (6,41–январь, 6,47 – март, 6,45 – сентябрь, 6,33 – ноябрь), Тигоде выше и ниже г. Любань (6,20 и 6,21 – август), а также в обоих горизонтах оз. Шугозеро (6,14 и 6,27 – апрель, 6,07 и 6,28 – октябрь). Остальные значения рН не выходили за пределы интервала 6,50–8,50.</w:t>
      </w:r>
    </w:p>
    <w:p>
      <w:pPr>
        <w:pStyle w:val="Normal"/>
        <w:ind w:right="57" w:firstLine="709"/>
        <w:jc w:val="both"/>
        <w:rPr/>
      </w:pPr>
      <w:r>
        <w:rPr/>
        <w:t>В Волхове содержание взвешенных веществ более 10 мг/дм</w:t>
      </w:r>
      <w:r>
        <w:rPr>
          <w:vertAlign w:val="superscript"/>
        </w:rPr>
        <w:t>3</w:t>
      </w:r>
      <w:r>
        <w:rPr/>
        <w:t xml:space="preserve"> было отмечено выше г. Волхов, в пробах отобранных в марте, мае и ноябре (11–13 мг/дм</w:t>
      </w:r>
      <w:r>
        <w:rPr>
          <w:vertAlign w:val="superscript"/>
        </w:rPr>
        <w:t>3</w:t>
      </w:r>
      <w:r>
        <w:rPr/>
        <w:t>), ниже г. Волхов – в апреле-июне, ноябре и декабре (12–21 мг/дм</w:t>
      </w:r>
      <w:r>
        <w:rPr>
          <w:vertAlign w:val="superscript"/>
        </w:rPr>
        <w:t>3</w:t>
      </w:r>
      <w:r>
        <w:rPr/>
        <w:t>), ниже г. Кириши – в марте и апреле (12 и 14 мг/дм</w:t>
      </w:r>
      <w:r>
        <w:rPr>
          <w:vertAlign w:val="superscript"/>
        </w:rPr>
        <w:t>3</w:t>
      </w:r>
      <w:r>
        <w:rPr/>
        <w:t>), в устье реки – в мае и ноябре (15 и 16 мг/дм</w:t>
      </w:r>
      <w:r>
        <w:rPr>
          <w:vertAlign w:val="superscript"/>
        </w:rPr>
        <w:t>3</w:t>
      </w:r>
      <w:r>
        <w:rPr/>
        <w:t>). В апреле высокие значения взвешенных веществ были отмечены в Воложбе (17 мг/дм</w:t>
      </w:r>
      <w:r>
        <w:rPr>
          <w:vertAlign w:val="superscript"/>
        </w:rPr>
        <w:t>3</w:t>
      </w:r>
      <w:r>
        <w:rPr/>
        <w:t>) и Пярдомле ниже г. Бокситогорск (29 мг/дм</w:t>
      </w:r>
      <w:r>
        <w:rPr>
          <w:vertAlign w:val="superscript"/>
        </w:rPr>
        <w:t>3</w:t>
      </w:r>
      <w:r>
        <w:rPr/>
        <w:t>); в октябре – в Тигоде выше Любани (13 мг/дм</w:t>
      </w:r>
      <w:r>
        <w:rPr>
          <w:vertAlign w:val="superscript"/>
        </w:rPr>
        <w:t>3</w:t>
      </w:r>
      <w:r>
        <w:rPr/>
        <w:t>). В Сяси высокие значения взвешенных веществ наблюдались в черте г. Сясьстрой в феврале, марте, мае-августе и ноябре (11–33 мг/дм</w:t>
      </w:r>
      <w:r>
        <w:rPr>
          <w:vertAlign w:val="superscript"/>
        </w:rPr>
        <w:t>3</w:t>
      </w:r>
      <w:r>
        <w:rPr/>
        <w:t>). Содержание взвешенных веществ в остальных пробах не превышало 10 мг/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right="57" w:firstLine="709"/>
        <w:jc w:val="both"/>
        <w:rPr/>
      </w:pPr>
      <w:r>
        <w:rPr/>
        <w:t>В Волхове абсолютное содержание кислорода ниже нормы зафиксировано выше и ниже г. Кириши в июне-августе (4,5–5,9 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; относительное содержание кислорода ниже нормы в этих створах было отмечено в июне, августе и сентябре (53–68 %). Абсолютное содержание кислорода ниже нормы наблюдалось в Черной в феврале, июне и июле (5,3–5,8 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; относительное – в феврале, марте, июне и ноябре (58–68 %). Ниже норматива абсолютное содержание кислорода отмечено в Сяси в черте г. Сясьстрой в августе (3,9 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; относительное – в феврале, марте и августе (43–55 %). Относительное содержание кислорода ниже норматива отмечено в Тигоде выше г. Любань в феврале, апреле и октябре; ниже города – феврале и октябре (47–69 %); Тихвинке ниже г. Тихвин – в мае (64 %) выше города – в декабре (64 %); Назии - в августе (66 %), Шугозере – в августе (68 % – дно). Абсолютное и относительное содержание кислорода в остальных пробах было в норме.</w:t>
      </w:r>
    </w:p>
    <w:p>
      <w:pPr>
        <w:pStyle w:val="Normal"/>
        <w:ind w:right="57" w:firstLine="709"/>
        <w:jc w:val="both"/>
        <w:rPr/>
      </w:pPr>
      <w:r>
        <w:rPr/>
        <w:t>Превысившие норму значения БПК</w:t>
      </w:r>
      <w:r>
        <w:rPr>
          <w:vertAlign w:val="subscript"/>
        </w:rPr>
        <w:t>5</w:t>
      </w:r>
      <w:r>
        <w:rPr/>
        <w:t xml:space="preserve"> зафиксированы в Волхове в районе г. Кириши в 92 % отобранных проб (1,1–2,1 нормы); в районе г. Волхов – 54 % (2,1–3,2 нормы); в устье реки – в 50 % (1,3–3,0 нормы). Значения БПК</w:t>
      </w:r>
      <w:r>
        <w:rPr>
          <w:vertAlign w:val="subscript"/>
        </w:rPr>
        <w:t>5</w:t>
      </w:r>
      <w:r>
        <w:rPr/>
        <w:t xml:space="preserve"> выше нормы наблюдались в 92 % проб, отобранных в Черной (1,1–2,0 нормы); 67 % – в Сяси в черте г. Сясьсторой (1,1–3,0 нормы); 75 % – в Шарье (1,1–1,4 нормы) и Назии (1,6–3,9 нормы); 58 % – в Тихвинке (1,1–2,1 нормы); 50 % – в Тигоде (1,2–1,8 нормы) и Пярдомле ниже г. Бокситогорск (1,1 и 1,4 нормы). </w:t>
      </w:r>
    </w:p>
    <w:p>
      <w:pPr>
        <w:pStyle w:val="Normal"/>
        <w:ind w:right="57" w:firstLine="709"/>
        <w:jc w:val="both"/>
        <w:rPr/>
      </w:pPr>
      <w:r>
        <w:rPr/>
        <w:t xml:space="preserve">Превысившие норму значения ХПК в Пярдомле зафиксированы в 63 % отобранных проб (1,07–1,9 нормы). В остальных водных объектах превысившие норму значения ХПК (1,07–7,3 нормы) отмечены во всех отобранных пробах. Наибольшее значение ХПК было зафиксировано в Волхове ниже г. Кириши в мае. </w:t>
      </w:r>
    </w:p>
    <w:p>
      <w:pPr>
        <w:pStyle w:val="Normal"/>
        <w:ind w:right="57" w:firstLine="709"/>
        <w:jc w:val="both"/>
        <w:rPr/>
      </w:pPr>
      <w:r>
        <w:rPr/>
        <w:t xml:space="preserve">Содержание азотов аммонийного, нитратного, нитритного, фосфора минерального в водах рек и озера определялось в основные фазы водного режима. </w:t>
      </w:r>
      <w:r>
        <w:rPr>
          <w:color w:val="000000"/>
        </w:rPr>
        <w:t>Во всех водн</w:t>
      </w:r>
      <w:r>
        <w:rPr/>
        <w:t>ых объектах концентрации азота нитратного не превышали ПДК</w:t>
      </w:r>
      <w:r>
        <w:rPr>
          <w:color w:val="000000"/>
        </w:rPr>
        <w:t xml:space="preserve">. </w:t>
      </w:r>
      <w:r>
        <w:rPr/>
        <w:t>Превысившие ПДК концентрации азота аммонийного обнаружены в одной из четырех проб, отобранных в Назии (1,7 ПДК) и Волхове ниже г. Волхов (1,7 ПДК); в двух – в Пярдомле ниже г. Бокситогорск (1,8  и 1,3 ПДК). В Тигоде выше г. Любань концентрации азота аммонийного выше ПДК отмечены в двух из четырех отобранных проб (1,3 и 1,4 ПДК); ниже г. Любань – в одной (1,4 ПДК). Превысившие ПДК концентрации азота нитритного были отмечены в одной из четырех проб, отобранных</w:t>
      </w:r>
      <w:r>
        <w:rPr>
          <w:color w:val="000000"/>
        </w:rPr>
        <w:t xml:space="preserve"> </w:t>
      </w:r>
      <w:r>
        <w:rPr/>
        <w:t xml:space="preserve">в </w:t>
      </w:r>
      <w:r>
        <w:rPr>
          <w:color w:val="000000"/>
        </w:rPr>
        <w:t xml:space="preserve">Назии (3,1 ПДК), Черной (3,4 ПДК), Волхове ниже г. Волхов (2,6 ПДК), а также выше и ниже г. Кириши (2,7 и 3,8 ПДК). В Тигоде выше г. Любань превысившие ПДК концентрации азота нитритного были отмечены в трех, из четырех отобранных проб (1,2 – 2,2 ПДК), ниже города – в двух (2,0 и 2,4 ПДК). В Тихвинке выше г. Тихвин концентрации азота нитритного выше ПДК были отмечены в одной из четырех отобранных проб (1,2 ПДК), ниже города – в двух (3,0 и 3,1 ПДК). В Пярдомле превысившие ПДК концентрации азота нитритного были отмечены: выше г. Бокситогорск в одной пробе (1,2 ПДК); ниже города – в трех </w:t>
      </w:r>
      <w:r>
        <w:rPr/>
        <w:t>в (3,8–10,8 ПДК). В феврале в Пярдомле ниже г. Бокситогорск концентрация азота нитритного достигла уровня ВЗ (0,216 мг/дм</w:t>
      </w:r>
      <w:r>
        <w:rPr>
          <w:vertAlign w:val="superscript"/>
        </w:rPr>
        <w:t>3</w:t>
      </w:r>
      <w:r>
        <w:rPr/>
        <w:t xml:space="preserve"> – 10,8 ПДК). К</w:t>
      </w:r>
      <w:r>
        <w:rPr>
          <w:color w:val="000000"/>
        </w:rPr>
        <w:t xml:space="preserve">онцентрации азота нитритного выше ПДК были отмечены в половине проб, отобранных в Сяси у д. Новоандреево (1,3 и 1,5 ПДК). </w:t>
      </w:r>
      <w:r>
        <w:rPr/>
        <w:t>В Сяси в черте г. Сясьстрой зафиксирована одна превысившая ПДК концентрация азота нитритного, которая квалифицировалась как ВЗ (0,384 мг/дм</w:t>
      </w:r>
      <w:r>
        <w:rPr>
          <w:vertAlign w:val="superscript"/>
        </w:rPr>
        <w:t>3</w:t>
      </w:r>
      <w:r>
        <w:rPr/>
        <w:t xml:space="preserve"> – 19,2 ПДК). </w:t>
      </w:r>
      <w:r>
        <w:rPr>
          <w:color w:val="000000"/>
        </w:rPr>
        <w:t xml:space="preserve">Концентрации фосфора минерального выше ПДК зафиксированы в Волхове ниже г. Волхов (2,0 ПДК – февраль) и Пярдомле ниже г. Бокситогорск (1,3 ПДК – октябрь). </w:t>
      </w:r>
      <w:r>
        <w:rPr/>
        <w:t>Наблюдения за содержанием в водах рек азота общего, фосфоров общего и валового проводились один раз в квартал в замыкающих створах рек: Сясь (в черте г. Сясьстрой), Волхов (ниже г. Новая Ладога) и Назия. Наибольшие значения были отмечены: в Назии – азот общий (2,45 мг/дм</w:t>
      </w:r>
      <w:r>
        <w:rPr>
          <w:vertAlign w:val="superscript"/>
        </w:rPr>
        <w:t>3</w:t>
      </w:r>
      <w:r>
        <w:rPr/>
        <w:t xml:space="preserve"> – февраль); в Сяси – фосфор общий (0,144 мг/дм</w:t>
      </w:r>
      <w:r>
        <w:rPr>
          <w:vertAlign w:val="superscript"/>
        </w:rPr>
        <w:t>3</w:t>
      </w:r>
      <w:r>
        <w:rPr/>
        <w:t xml:space="preserve"> – август) и фосфор валовый (0,584 мг/дм</w:t>
      </w:r>
      <w:r>
        <w:rPr>
          <w:vertAlign w:val="superscript"/>
        </w:rPr>
        <w:t>3</w:t>
      </w:r>
      <w:r>
        <w:rPr/>
        <w:t xml:space="preserve"> – февраль). </w:t>
      </w:r>
    </w:p>
    <w:p>
      <w:pPr>
        <w:pStyle w:val="Normal"/>
        <w:ind w:right="57" w:firstLine="709"/>
        <w:jc w:val="both"/>
        <w:rPr/>
      </w:pPr>
      <w:r>
        <w:rPr/>
        <w:t>Концентрации нефтепродуктов в Черной составили 1 ПДК (июнь, октябрь, ноябрь), Шарье – 1,8 ПДК (август), Сясь в черте г. Сясьстрой 1,6 ПДК (декабрь); остальные концентрации не превышали ПДК.</w:t>
      </w:r>
    </w:p>
    <w:p>
      <w:pPr>
        <w:pStyle w:val="Normal"/>
        <w:ind w:right="57" w:firstLine="709"/>
        <w:jc w:val="both"/>
        <w:rPr/>
      </w:pPr>
      <w:r>
        <w:rPr/>
        <w:t>Превысивших ПДК концентраций фенола не наблюдалось.</w:t>
      </w:r>
    </w:p>
    <w:p>
      <w:pPr>
        <w:pStyle w:val="Normal"/>
        <w:ind w:right="57" w:firstLine="709"/>
        <w:jc w:val="both"/>
        <w:rPr/>
      </w:pPr>
      <w:r>
        <w:rPr/>
        <w:t>Концентрации СПАВ выше ПДК зафиксированы в Волхове в районе г. Кириши в 67 % проб, отобранных выше города (1,1–2,3 ПДК); 42 % – ниже города  (1,05–2,5 ПДК), а также в 42 % – в Черной (1,05–3 ПДК). Наибольшее значение СПАВ отмечено в Черной в апреле.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железа общего превышали ПДК во всех пробах, отобранных в Волхове в районе г. Волхов (1,1–6,3 ПДК), Назии (2,7–25,0 ПДК) и в оз. Шугозеро (1,5–6,2 ПДК). Превысившие ПДК концентрации железа общего обнаружены в 75 % проб, отобранных в Волхове в районе г Кириши (1,2–5,5 ПДК) и в устье реки (2,5 – 5,4 ПДК), Сяси (2,8–15,0 ПДК), Воложбе (4,0–6,2 ПДК), Пярдомле (1,3–4,2 ПДК), Шарье (8,3–9,3 ПДК) и Тигоде (1,1–12,0 ПДК). Превысившие ПДК концентрации железа общего были отмечены в Черной в 50 % отобранных проб (7,2 и 18,7 ПДК); в Тихвинке – в 87,5 % (1,3–11 ПДК). </w:t>
      </w:r>
    </w:p>
    <w:p>
      <w:pPr>
        <w:pStyle w:val="Normal"/>
        <w:ind w:right="57" w:firstLine="709"/>
        <w:jc w:val="both"/>
        <w:rPr/>
      </w:pPr>
      <w:r>
        <w:rPr/>
        <w:t xml:space="preserve">Во всех отобранных пробах концентрации меди превышали ПДК в Волхове в районе г. Волхов (1,2–5,7 ПДК) и в устье (1,2–2,6 ПДК); Воложбе (1,1–2,0 ПДК) и Пярдомле (1,1–2,1 ПДК). Превысившие ПДК концентрации меди обнаружены в 79 % проб, отобранных в Волхове в районе г Кириши (1,1–3,5 ПДК); в 83 % – в Черной (1,3–2,7 ПДК) и Тихвинке (1,1–2,2 ПДК); в 87,5 % в Сяси (1,1–5,1 ПДК) и Тигоде (1,2–2,3 ПДК). Концентрации меди выше ПДК были отмечены в одной из четырех проб, отобранных в Шарье (1,8 ПДК); в двух – в Назии (1,6 и 2,0 ПДК); в четырех из восьми – в оз. Шугозеро (1,2–3,4 ПДК). </w:t>
      </w:r>
    </w:p>
    <w:p>
      <w:pPr>
        <w:pStyle w:val="Normal"/>
        <w:ind w:right="57" w:firstLine="709"/>
        <w:jc w:val="both"/>
        <w:rPr/>
      </w:pPr>
      <w:r>
        <w:rPr/>
        <w:t xml:space="preserve">В Волхове превысившие ПДК концентрации марганца были обнаружены в 75 % проб, отобранных в районе г. Кириши (1,1–11 ПДК); в 29 % – в районе г. Волхов (1,1–3,3 ПДК) и в 33 % – в устье реки (1,1–4,3 ПДК). Концентрации марганца выше ПДК были зафиксированы в 83 % проб, отобранных в Черной (1,2–10,7 ПДК); в 44 % – в Сяси (1,1–6,9 ПДК); в 37,5 % – в Тигоде (3,8–7,6 ПДК); в 33 % – в Тихвинке (1,6–9,5 ПДК). Превысившие ПДК концентрации марганца были отмечены в одной из восьми проб, отобранных в Пярдомле (1,8 ПДК), в трех – в оз. Шугозеро (2,5–8,1 ПДК). Концентрации марганца выше ПДК наблюдались в двух из четырех проб, отобранных в Назии (2,5 и 1,6 ПДК), в трех – в Шарье (1,2–6,1 ПДК). </w:t>
      </w:r>
    </w:p>
    <w:p>
      <w:pPr>
        <w:pStyle w:val="Normal"/>
        <w:ind w:right="57" w:firstLine="709"/>
        <w:jc w:val="both"/>
        <w:rPr/>
      </w:pPr>
      <w:r>
        <w:rPr/>
        <w:t xml:space="preserve">В Волхове превысившие ПДК концентрации свинца (1,1–1,5 ПДК) обнаружены ниже г. Кириши (май); выше и ниже г. Волхов (апрель, январь) и в устье реки (февраль, апрель). Превысившие ПДК концентрации свинца также обнаружены в феврале в Сяси у д. Новоандреево (2,0 ПДК) и Назии (1,2 ПДК); в марте – в Черной (1,02 ПДК); в июле – в Тихвинке выше г. Тихвин (1,4 ПДК)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кадмия не выходили за пределы ПДК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хлорорганических пестицидов были ниже пределов чувствительности метода определения. </w:t>
      </w:r>
    </w:p>
    <w:p>
      <w:pPr>
        <w:pStyle w:val="Normal"/>
        <w:spacing w:before="120" w:after="0"/>
        <w:ind w:right="57" w:firstLine="709"/>
        <w:jc w:val="both"/>
        <w:rPr/>
      </w:pPr>
      <w:r>
        <w:rPr>
          <w:i/>
        </w:rPr>
        <w:t>6. Бассейн Балтийского моря (от устья Невы до границы с Эстонией): реки Луга, Оредеж, Суйда, Нарва, Плюсса и оз. Сяберо</w:t>
      </w:r>
    </w:p>
    <w:p>
      <w:pPr>
        <w:pStyle w:val="Normal"/>
        <w:ind w:right="57" w:firstLine="709"/>
        <w:jc w:val="both"/>
        <w:rPr>
          <w:color w:val="000000"/>
        </w:rPr>
      </w:pPr>
      <w:r>
        <w:rPr/>
        <w:t xml:space="preserve">В течение всего периода в воде всех водных объектов запах отсутствовал – 0 баллов. Значения прозрачности воды изменялись от 7 до 40 см по стандартному шрифту. В Луге наиболее низкие значения прозрачности (16–19 см) отмечены в феврале выше г. Луга, выше и ниже пгт Толмачево; в апреле – в черте г. Луга, выше и ниже г. Кингисепп. Низкие значения прозрачности были отмечены в апреле в Плюссе (17 и 20 см) и Оредеже (20 см). В оз. Сяберо низкие значения прозрачности наблюдались в апреле (19 и 20 см) и октябре (10 и 7 см). Значения цветности воды изменялись от 21 до 276 град. </w:t>
      </w:r>
      <w:r>
        <w:rPr>
          <w:lang w:val="en-US"/>
        </w:rPr>
        <w:t>Pt</w:t>
      </w:r>
      <w:r>
        <w:rPr/>
        <w:t>-</w:t>
      </w:r>
      <w:r>
        <w:rPr>
          <w:lang w:val="en-US"/>
        </w:rPr>
        <w:t>Co</w:t>
      </w:r>
      <w:r>
        <w:rPr/>
        <w:t> шкалы. Наиболее низкие значения цветности наблюдались в Нарве во все съемки (21-85 град.). Наиболее высокие значения цветности по сравнению с остальными съемками были отмечены в апреле в реках Суйда (120 град.) и Оредеж (168 град.). Высокие значения цветности наблюдались в феврале и  апреле в Плюссе (103-156 град.); в апреле и октябре – в оз. Сяберо (90-250 град.). В Луге наиболее высокие значения цветности были отмечены во всех створах в феврале и апреле (85-276 град.), наибольшее значение было отмечено в черте г. Луга (февраль).</w:t>
      </w:r>
    </w:p>
    <w:p>
      <w:pPr>
        <w:pStyle w:val="Normal"/>
        <w:ind w:right="57" w:firstLine="709"/>
        <w:jc w:val="both"/>
        <w:rPr/>
      </w:pPr>
      <w:r>
        <w:rPr/>
        <w:t>Значения рН не выходили за пределы интервала 6,50–8,50.</w:t>
      </w:r>
    </w:p>
    <w:p>
      <w:pPr>
        <w:pStyle w:val="Normal"/>
        <w:ind w:right="57" w:firstLine="709"/>
        <w:jc w:val="both"/>
        <w:rPr/>
      </w:pPr>
      <w:r>
        <w:rPr/>
        <w:t>Содержание взвешенных веществ более 10 мг/дм</w:t>
      </w:r>
      <w:r>
        <w:rPr>
          <w:vertAlign w:val="superscript"/>
        </w:rPr>
        <w:t>3</w:t>
      </w:r>
      <w:r>
        <w:rPr/>
        <w:t xml:space="preserve"> отмечены в пробах, отобранных в Луге в черте г. Луга (13 мг/дм</w:t>
      </w:r>
      <w:r>
        <w:rPr>
          <w:vertAlign w:val="superscript"/>
        </w:rPr>
        <w:t>3</w:t>
      </w:r>
      <w:r>
        <w:rPr/>
        <w:t xml:space="preserve"> – июнь) и ниже пгт Толмачево (14 мг/дм</w:t>
      </w:r>
      <w:r>
        <w:rPr>
          <w:vertAlign w:val="superscript"/>
        </w:rPr>
        <w:t>3</w:t>
      </w:r>
      <w:r>
        <w:rPr/>
        <w:t xml:space="preserve"> – февраль, 13 мг/дм</w:t>
      </w:r>
      <w:r>
        <w:rPr>
          <w:vertAlign w:val="superscript"/>
        </w:rPr>
        <w:t>3</w:t>
      </w:r>
      <w:r>
        <w:rPr/>
        <w:t xml:space="preserve"> – сентябрь); Оредеже (15 мг/дм</w:t>
      </w:r>
      <w:r>
        <w:rPr>
          <w:vertAlign w:val="superscript"/>
        </w:rPr>
        <w:t>3</w:t>
      </w:r>
      <w:r>
        <w:rPr/>
        <w:t xml:space="preserve"> – август); Нарве ниже Ивангорода (11 мг/дм</w:t>
      </w:r>
      <w:r>
        <w:rPr>
          <w:vertAlign w:val="superscript"/>
        </w:rPr>
        <w:t>3</w:t>
      </w:r>
      <w:r>
        <w:rPr/>
        <w:t xml:space="preserve"> – август). В оз. Сяберо содержание взвешенных веществ более 10 мг/дм</w:t>
      </w:r>
      <w:r>
        <w:rPr>
          <w:vertAlign w:val="superscript"/>
        </w:rPr>
        <w:t>3</w:t>
      </w:r>
      <w:r>
        <w:rPr/>
        <w:t xml:space="preserve"> в поверхностном горизонте было отмечено в августе и октябре (20 и 27 мг/дм</w:t>
      </w:r>
      <w:r>
        <w:rPr>
          <w:vertAlign w:val="superscript"/>
        </w:rPr>
        <w:t>3</w:t>
      </w:r>
      <w:r>
        <w:rPr/>
        <w:t>); в придонном - в апреле, августе и октябре (12–34 мг/дм</w:t>
      </w:r>
      <w:r>
        <w:rPr>
          <w:vertAlign w:val="superscript"/>
        </w:rPr>
        <w:t>3</w:t>
      </w:r>
      <w:r>
        <w:rPr/>
        <w:t>). В остальных пробах содержание взвешенных веществ не превышало 10 мг/дм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ind w:right="57" w:firstLine="709"/>
        <w:jc w:val="both"/>
        <w:rPr/>
      </w:pPr>
      <w:r>
        <w:rPr/>
        <w:t>Кислородный режим вод Нарвы во все съемки был удовлетворительным. В Луге абсолютное содержание кислорода ниже нормы зафиксировано в мае ниже пгт Толмачево (5,9 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; в июне-августе – выше и в черте г. Луга (4,6–5,9 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; в августе – выше и ниже пгт Толмачево (5,6 и 4,6 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. В августе абсолютное содержание кислорода ниже нормы также было отмечено в Оредеже (5,2 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, Суйде (5,8 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>) и оз. Сяберо (4,9 и 5,0 мгО</w:t>
      </w:r>
      <w:r>
        <w:rPr>
          <w:vertAlign w:val="subscript"/>
        </w:rPr>
        <w:t>2</w:t>
      </w:r>
      <w:r>
        <w:rPr/>
        <w:t>/дм</w:t>
      </w:r>
      <w:r>
        <w:rPr>
          <w:vertAlign w:val="superscript"/>
        </w:rPr>
        <w:t>3</w:t>
      </w:r>
      <w:r>
        <w:rPr/>
        <w:t xml:space="preserve">). В Луге в районе г. Луга и пгт Толмачево относительное содержание кислорода ниже нормы было отмечено в 69 % отобранных проб (50–69 % насыщения). Относительное содержание кислорода ниже нормы в Луге в районе г. Кингисепп было отмечено только в феврале (64 и 68 %). В Плюссе относительное содержание кислорода ниже нормы наблюдалось в феврале в обоих створах (50 и 51 %), в июне – в створе выше г. Сланцы (67 %). Во всех отобранных пробах относительное содержание кислорода ниже нормы было отмечено в Суйде (59– 66 %), Оредеже (51–68 %) и в оз. Сяберо (48–67 %). </w:t>
      </w:r>
    </w:p>
    <w:p>
      <w:pPr>
        <w:pStyle w:val="Normal"/>
        <w:ind w:right="57" w:firstLine="709"/>
        <w:jc w:val="both"/>
        <w:rPr/>
      </w:pPr>
      <w:r>
        <w:rPr/>
        <w:t>Значение БПК</w:t>
      </w:r>
      <w:r>
        <w:rPr>
          <w:vertAlign w:val="subscript"/>
        </w:rPr>
        <w:t>5</w:t>
      </w:r>
      <w:r>
        <w:rPr/>
        <w:t xml:space="preserve"> превысило норму в 1,1 раза в Луге выше пгт Толмачево в апреле. </w:t>
      </w:r>
    </w:p>
    <w:p>
      <w:pPr>
        <w:pStyle w:val="Normal"/>
        <w:ind w:right="57" w:firstLine="709"/>
        <w:jc w:val="both"/>
        <w:rPr/>
      </w:pPr>
      <w:r>
        <w:rPr/>
        <w:t xml:space="preserve">Превысившие норму значения ХПК в Суйде были зафиксированы в одной из четырех отобранных проб (2,0 нормы), в Оредеже – в двух (2,5 нормы, в обеих пробах). В остальных водных объектах превысившие норму значения ХПК отмечены во всех отобранных пробах: в Луге (1,3–6,5 нормы); Нарве (1,2–2,6 нормы); Плюссе (1,2–3,4 нормы). Наибольшее значение ХПК зафиксировано в Луге выше пгт Толмачево (февраль). </w:t>
      </w:r>
    </w:p>
    <w:p>
      <w:pPr>
        <w:pStyle w:val="Normal"/>
        <w:ind w:right="57" w:firstLine="709"/>
        <w:jc w:val="both"/>
        <w:rPr/>
      </w:pPr>
      <w:r>
        <w:rPr/>
        <w:t xml:space="preserve">Содержание в водах рек и озера азотов аммонийного, нитратного, нитритного, фосфора минерального определялось в основные фазы водного режима, за исключением створов, расположенных на Нарве и створа на реке Луга (ниже города Кингисепп), где наблюдения проводились ежемесячно. Концентрации азота нитратного и фосфора минерального были ниже ПДК </w:t>
      </w:r>
      <w:r>
        <w:rPr>
          <w:color w:val="000000"/>
        </w:rPr>
        <w:t>во всех водн</w:t>
      </w:r>
      <w:r>
        <w:rPr/>
        <w:t>ых объектах</w:t>
      </w:r>
      <w:r>
        <w:rPr>
          <w:color w:val="000000"/>
        </w:rPr>
        <w:t xml:space="preserve">; азота аммонийного – в водотоках. В озере Сяберо превысившие ПДК концентрации азота аммонийного были зафиксированы в 75 % отобранных проб (1,3–2,4 ПДК). В Луге превысившие ПДК концентрации азота нитритного (1,05–9,3 ПДК) обнаружены в одной из четырех проб, отобранных выше и в черте г. Луга; в двух – ниже пгт Толмачево; во всех – выше пгт Толмачево. Концентрации азота нитритного выше ПДК были отмечены в 58 % проб, отобранных в Луге ниже г. Кингисепп (1,05–4,3 ПДК). </w:t>
      </w:r>
      <w:r>
        <w:rPr/>
        <w:t>Превысившие ПДК концентрации азота нитритного также были зафиксированы в одной из четырех проб, отобранных в Оредеже (1,1 ПДК); во всех пробах – в Суйде (1,2–4,4 ПДК). Наблюдения за содержанием в водах рек азота общего, фосфоров общего и валового проводились ежемесячно в Нарве и Луге (ниже г. Кингисепп); один раз в квартал – в Плюссе (ниже г. Сланцы). Наиболее высокие значения этих показателей были отмечены в Луге: фосфора общего (0,044 мг/дм</w:t>
      </w:r>
      <w:r>
        <w:rPr>
          <w:vertAlign w:val="superscript"/>
        </w:rPr>
        <w:t>3</w:t>
      </w:r>
      <w:r>
        <w:rPr/>
        <w:t>) и фосфора валового (0,08 мг/дм</w:t>
      </w:r>
      <w:r>
        <w:rPr>
          <w:vertAlign w:val="superscript"/>
        </w:rPr>
        <w:t>3</w:t>
      </w:r>
      <w:r>
        <w:rPr/>
        <w:t>) в марте; азота общего (1,64 и 1,52 мг/дм</w:t>
      </w:r>
      <w:r>
        <w:rPr>
          <w:vertAlign w:val="superscript"/>
        </w:rPr>
        <w:t>3</w:t>
      </w:r>
      <w:r>
        <w:rPr/>
        <w:t>) в феврале и марте.</w:t>
      </w:r>
    </w:p>
    <w:p>
      <w:pPr>
        <w:pStyle w:val="Normal"/>
        <w:ind w:right="57" w:firstLine="709"/>
        <w:jc w:val="both"/>
        <w:rPr/>
      </w:pPr>
      <w:r>
        <w:rPr/>
        <w:t>Концентрации нефтепродуктов не превышали ПДК во всех отобранных пробах, за исключением проб, отобранных в феврале в Луге в черте г. Луга (1,2 ПДК) и в придонном горизонте оз. Сяберо (1,4 ПДК). Концентрации СПАВ и фенола не превышали ПДК.</w:t>
      </w:r>
    </w:p>
    <w:p>
      <w:pPr>
        <w:pStyle w:val="Normal"/>
        <w:ind w:right="57" w:firstLine="709"/>
        <w:jc w:val="both"/>
        <w:rPr/>
      </w:pPr>
      <w:r>
        <w:rPr/>
        <w:t xml:space="preserve">В Нарве у д. Степановщина концентрации железа общего выше ПДК отмечены в 17 % отобранных проб (1,1 и 1,3 ПДК); в районе Ивангорода – в 50 % (1,1–2,7 ПДК). Превысившие ПДК концентрации железа общего наблюдались в 75 % проб, отобранных в Луге в районе г. Кингисепп (1,6–7,3 ПДК) и Плюссе в районе г. Сланцы (2,7–7,3 ПДК). Концентрации железа общего выше ПДК были отмечены во всех пробах, отобранных в Луге в районе г. Луга и пгт Толмачево (1,5–7,9 ПДК), Суйде (3,2–8,4 ПДК), Оредеже (6,7 – 9,5 ПДК) и оз. Сяберо (2,3–9,3 ПДК). Наибольшая концентрация железа общего наблюдалась в Оредеже (апрель)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меди выше ПДК отмечены в 81 % проб, отобранных в Нарве (1,1–2,7 ПДК), 62,5 % – в Плюссе (1,1–8,6 ПДК) и озере Сяберо (1,4–10 ПДК). В Луге концентрации меди выше ПДК зафиксированы в 87,5 % проб, отобранных в районе г. Луга и пгт Толмачево (1,2–4,6 ПДК) и в 71 % – в районе г. Кингисепп (1,1–2,4 ПДК). Превысившие ПДК концентрации меди наблюдались во всех пробах в Суйде (1,4–2,2 ПДК) и Оредеже (1,2–2,5 ПДК). Наибольшие концентрации меди отмечены в Плюссе ниже г. Сланцы (8,6 ПДК – октябрь) и в придонном горизонте в озере Сяберо (10 ПДК – февраль). </w:t>
      </w:r>
    </w:p>
    <w:p>
      <w:pPr>
        <w:pStyle w:val="Normal"/>
        <w:ind w:right="57" w:firstLine="709"/>
        <w:jc w:val="both"/>
        <w:rPr/>
      </w:pPr>
      <w:r>
        <w:rPr/>
        <w:t xml:space="preserve">В Нарве превысившие ПДК концентрации марганца (1,1–1,5 ПДК) зафиксированы: в январе во всех створах; в марте – в черте Ивангорода. Концентрации марганца выше ПДК были отмечены 29 % проб, отобранных в Плюссе (1,4–6,6 ПДК). В Луге превысившие ПДК концентрации марганца были зафиксированы 98 % проб, отобранных в районе г. Луга и пгт Толмачево (1,1–9,0 ПДК) и в 33 % проб – в районе г. Кингисепп (1,2–3,7 ПДК). Концентрации марганца выше ПДК наблюдались во всех пробах, отобранных в Оредеже (3,6–8,9 ПДК), в половине – в Суйде (5,5 и 4,7 ПДК). В озере Сяберо превысившие ПДК концентрации марганца были зафиксированы в 87,5 % проб (1,1–4,9 ПДК). Наиболее высокие концентрации марганца наблюдались в Луге выше г. Луга (9,0 ПДК – февраль) и в Оредеже (8,9 ПДК – август). </w:t>
      </w:r>
    </w:p>
    <w:p>
      <w:pPr>
        <w:pStyle w:val="Normal"/>
        <w:ind w:right="57" w:firstLine="709"/>
        <w:jc w:val="both"/>
        <w:rPr/>
      </w:pPr>
      <w:r>
        <w:rPr/>
        <w:t xml:space="preserve">Превысившие ПДК концентрации свинца зафиксированы в 33 % проб, отобранных в Луге ниже г. Кингисепп (1,02–1,7 ПДК). Концентрации свинца выше ПДК были отмечены в Нарве в январе – во всех створах и в апреле в черте Ивангорода (1,2–1,5 ПДК); в Плюссе ниже г. Сланцы – в апреле (1,02 ПДК). Наибольшая концентрация была отмечена в апреле в Луге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кадмия не выходили за пределы ПДК. </w:t>
      </w:r>
    </w:p>
    <w:p>
      <w:pPr>
        <w:pStyle w:val="Normal"/>
        <w:ind w:right="57" w:firstLine="709"/>
        <w:jc w:val="both"/>
        <w:rPr/>
      </w:pPr>
      <w:r>
        <w:rPr/>
        <w:t xml:space="preserve">Наблюдения за содержанием в воде цинка, никеля и кобальта проводились в Луге (ниже г. Кингисепп), Плюссе (ниже г. Сланцы) и Нарве. Концентрации цинка выше ПДК были отмечены в Нарве в черте (1,9 ПДК – май) и ниже (1,7 ПДК – август) Ивангорода, в Плюссе (2,3 ПДК – май). Концентрации никеля и кобальта не превышали ПДК. </w:t>
      </w:r>
    </w:p>
    <w:p>
      <w:pPr>
        <w:pStyle w:val="Normal"/>
        <w:ind w:right="57" w:firstLine="709"/>
        <w:jc w:val="both"/>
        <w:rPr/>
      </w:pPr>
      <w:r>
        <w:rPr/>
        <w:t xml:space="preserve">Концентрации хлорорганических пестицидов были ниже пределов чувствительности метода определения. </w:t>
      </w:r>
    </w:p>
    <w:p>
      <w:pPr>
        <w:pStyle w:val="Normal"/>
        <w:ind w:right="57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7"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Заключение:</w:t>
      </w:r>
    </w:p>
    <w:p>
      <w:pPr>
        <w:pStyle w:val="Normal"/>
        <w:ind w:right="57" w:firstLine="709"/>
        <w:jc w:val="both"/>
        <w:rPr/>
      </w:pPr>
      <w:r>
        <w:rPr>
          <w:color w:val="000000"/>
        </w:rPr>
        <w:t>На территории Ленинградской области с января по декабрь 2014 года было зафиксировано 1 значение ЭВЗ (аварийный разлив нефтепродуктов) и 4 значения ВЗ (3 – по азоту нитритному, 1 – по БПК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). </w:t>
      </w:r>
    </w:p>
    <w:p>
      <w:pPr>
        <w:pStyle w:val="Normal"/>
        <w:ind w:right="57" w:firstLine="709"/>
        <w:jc w:val="both"/>
        <w:rPr>
          <w:szCs w:val="20"/>
          <w:highlight w:val="yellow"/>
        </w:rPr>
      </w:pPr>
      <w:r>
        <w:rPr>
          <w:szCs w:val="20"/>
        </w:rPr>
        <w:t>Превышение нормативов, в основном, наблюдается по содержанию в воде органических веществ, железа общего, меди, марганца, цинка.</w:t>
      </w:r>
    </w:p>
    <w:p>
      <w:pPr>
        <w:pStyle w:val="Normal"/>
        <w:ind w:right="57" w:firstLine="709"/>
        <w:jc w:val="both"/>
        <w:rPr>
          <w:szCs w:val="20"/>
        </w:rPr>
      </w:pPr>
      <w:r>
        <w:rPr>
          <w:szCs w:val="20"/>
        </w:rPr>
        <w:t>Воды Селезневки, Охты, Черной, Назии, Луги в районе г. Луга и пгт Толмачево, Суйды остаются наиболее загрязненными по сравнению с остальными водными объектами.</w:t>
      </w:r>
    </w:p>
    <w:p>
      <w:pPr>
        <w:pStyle w:val="Normal"/>
        <w:ind w:firstLine="709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TextBody"/>
        <w:ind w:firstLine="72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  <w:lang w:val="en-US"/>
        </w:rPr>
        <w:t>II</w:t>
      </w:r>
      <w:r>
        <w:rPr>
          <w:szCs w:val="24"/>
        </w:rPr>
        <w:t>. Качество атмосферного воздуха</w:t>
      </w:r>
    </w:p>
    <w:p>
      <w:pPr>
        <w:pStyle w:val="TextBody"/>
        <w:spacing w:before="120" w:after="0"/>
        <w:ind w:firstLine="720"/>
        <w:jc w:val="both"/>
        <w:rPr/>
      </w:pPr>
      <w:r>
        <w:rPr>
          <w:b w:val="false"/>
          <w:szCs w:val="24"/>
        </w:rPr>
        <w:t>Мониторинг качества атмосферного воздуха в 2014 году проводился на 5-ти стационарных постах Государственной службы наблюдений и расположенных в Кингисеппском (1 пост), Лужском (1 пост), Выборгском (1 пост) и Киришском (2 поста) районах; на 3-х постах ФГУЗ «Центр гигиены и эпидемиологии в Ленинградской области» в Волосовском (1 пост), Волховском (1 пост) и Сланцевском (1 пост) районах; на ПНЗА                  г. Светогорска, расположенном в Выборгском районе.</w:t>
      </w:r>
    </w:p>
    <w:p>
      <w:pPr>
        <w:pStyle w:val="Normal"/>
        <w:ind w:firstLine="720"/>
        <w:jc w:val="both"/>
        <w:rPr/>
      </w:pPr>
      <w:r>
        <w:rPr/>
        <w:t>Для оценки степени загрязнения атмосферы за месяц используются два показателя качества воздуха: стандартный индекс (СИ) и наибольшая повторяемость (НП):</w:t>
      </w:r>
    </w:p>
    <w:p>
      <w:pPr>
        <w:pStyle w:val="Normal"/>
        <w:ind w:firstLine="720"/>
        <w:jc w:val="both"/>
        <w:rPr/>
      </w:pPr>
      <w:r>
        <w:rPr/>
        <w:t>СИ</w:t>
      </w:r>
      <w:r>
        <w:rPr>
          <w:b/>
        </w:rPr>
        <w:t xml:space="preserve"> – </w:t>
      </w:r>
      <w:r>
        <w:rPr/>
        <w:t>наибольшая разовая концентрация любого вещества, деленная на ПДК;</w:t>
      </w:r>
    </w:p>
    <w:p>
      <w:pPr>
        <w:pStyle w:val="Normal"/>
        <w:ind w:firstLine="720"/>
        <w:jc w:val="both"/>
        <w:rPr/>
      </w:pPr>
      <w:r>
        <w:rPr/>
        <w:t>НП</w:t>
      </w:r>
      <w:r>
        <w:rPr>
          <w:b/>
        </w:rPr>
        <w:t xml:space="preserve"> – </w:t>
      </w:r>
      <w:r>
        <w:rPr/>
        <w:t>наибольшая повторяемость превышения ПДК, выраженная в %.</w:t>
      </w:r>
    </w:p>
    <w:p>
      <w:pPr>
        <w:pStyle w:val="Normal"/>
        <w:ind w:firstLine="720"/>
        <w:jc w:val="both"/>
        <w:rPr/>
      </w:pPr>
      <w:r>
        <w:rPr/>
        <w:t xml:space="preserve">Если СИ и НП попадают в разные градации, то степень загрязнения атмосферы оценивается по наибольшему значению из этих показателей. </w:t>
      </w:r>
    </w:p>
    <w:p>
      <w:pPr>
        <w:pStyle w:val="Normal"/>
        <w:ind w:firstLine="720"/>
        <w:jc w:val="right"/>
        <w:rPr/>
      </w:pPr>
      <w:r>
        <w:rPr/>
        <w:t>Таблица 2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569"/>
        <w:gridCol w:w="1918"/>
        <w:gridCol w:w="1871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ации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атмосфер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, %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9" w:firstLine="369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 до 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до 19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 до 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0 до 49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нь высок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 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 50</w:t>
            </w:r>
          </w:p>
        </w:tc>
      </w:tr>
    </w:tbl>
    <w:p>
      <w:pPr>
        <w:pStyle w:val="35"/>
        <w:spacing w:before="120" w:after="0"/>
        <w:ind w:firstLine="720"/>
        <w:jc w:val="both"/>
        <w:rPr>
          <w:i/>
          <w:i/>
          <w:sz w:val="24"/>
        </w:rPr>
      </w:pPr>
      <w:r>
        <w:rPr>
          <w:i/>
          <w:color w:val="000000"/>
          <w:sz w:val="24"/>
        </w:rPr>
        <w:t>г. Выборг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>Наблюдения за загрязнением атмосферного воздуха на посту, расположенному по адресу Ленинградский пр., 15</w:t>
      </w:r>
      <w:r>
        <w:rPr>
          <w:b w:val="false"/>
          <w:color w:val="000000"/>
          <w:szCs w:val="24"/>
        </w:rPr>
        <w:t>,</w:t>
      </w:r>
      <w:r>
        <w:rPr>
          <w:b w:val="false"/>
          <w:szCs w:val="24"/>
        </w:rPr>
        <w:t xml:space="preserve"> проводятся ежедневно 4 раза в сутки. Измеряются концентрации взвешенных веществ, диоксида серы, оксида углерода, диоксида азота, аммиака, бенз(а)пирена, тяжелых металлов, ароматических углеводородов. </w:t>
      </w:r>
    </w:p>
    <w:p>
      <w:pPr>
        <w:pStyle w:val="Normal"/>
        <w:ind w:firstLine="709"/>
        <w:jc w:val="both"/>
        <w:rPr/>
      </w:pPr>
      <w:r>
        <w:rPr>
          <w:szCs w:val="20"/>
        </w:rPr>
        <w:t xml:space="preserve">Уровень загрязнения в целом за год квалифицируется как низкий (ИЗА – 4,1). Основной вклад в загрязнение вносили бенз(а)пирен, диоксид азота, взвешенные вещества, оксид углерода, аммиак. </w:t>
      </w:r>
      <w:r>
        <w:rPr/>
        <w:t>Характеристики загрязнения атмосферного воздуха представлены в таблице 3.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1034"/>
        <w:gridCol w:w="1325"/>
        <w:gridCol w:w="1266"/>
        <w:gridCol w:w="1345"/>
        <w:gridCol w:w="797"/>
        <w:gridCol w:w="794"/>
      </w:tblGrid>
      <w:tr>
        <w:trPr>
          <w:trHeight w:val="139" w:hRule="atLeast"/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сь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центрация, 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и ср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.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.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вешенные веществ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8 - 13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ы диокси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2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 - 19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рода окси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 - 13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а диокси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43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 - 1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иа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5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 - 19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 - 19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илолы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 - 19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9" w:hRule="atLeast"/>
        </w:trPr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уо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 - 19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бензо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 - 19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(а)пире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ь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нец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мий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ец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 целом по городу            СИ</w:t>
            </w:r>
          </w:p>
        </w:tc>
        <w:tc>
          <w:tcPr>
            <w:tcW w:w="10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НП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6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79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А</w:t>
            </w:r>
          </w:p>
        </w:tc>
        <w:tc>
          <w:tcPr>
            <w:tcW w:w="103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  <w:tc>
          <w:tcPr>
            <w:tcW w:w="1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ind w:firstLine="720"/>
        <w:jc w:val="both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г. Кингисепп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>Наблюдения за загрязнением атмосферного воздуха</w:t>
      </w:r>
      <w:r>
        <w:rPr>
          <w:b w:val="false"/>
          <w:i/>
          <w:szCs w:val="24"/>
        </w:rPr>
        <w:t xml:space="preserve"> </w:t>
      </w:r>
      <w:r>
        <w:rPr>
          <w:b w:val="false"/>
          <w:szCs w:val="24"/>
        </w:rPr>
        <w:t xml:space="preserve">на посту, расположенному по адресу ул. Октябрьская, 4а, проводятся ежедневно 4 раза в сутки. Измеряются концентрации взвешенных веществ, диоксида серы, диоксида азота, оксида углерода, аммиака, фосфорного ангидрида, фтористого водорода, бенз(а)пирена, ароматических углеводородов и тяжелых металлов. </w:t>
      </w:r>
    </w:p>
    <w:p>
      <w:pPr>
        <w:pStyle w:val="Normal"/>
        <w:ind w:firstLine="709"/>
        <w:jc w:val="both"/>
        <w:rPr/>
      </w:pPr>
      <w:r>
        <w:rPr/>
        <w:t>Уровень загрязнения атмосферы оценивается как низкий (ИЗА – 4,1). Основной вклад в загрязнение вносили бенз(а)пирен, взвешенные вещества, диоксид азота, оксид углерода, аммиак. Характеристики загрязнения атмосферного воздуха представлены в таблице 4.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>Таблица 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33"/>
        <w:gridCol w:w="1324"/>
        <w:gridCol w:w="1267"/>
        <w:gridCol w:w="1267"/>
        <w:gridCol w:w="816"/>
        <w:gridCol w:w="797"/>
      </w:tblGrid>
      <w:tr>
        <w:trPr>
          <w:trHeight w:val="135" w:hRule="atLeast"/>
          <w:cantSplit w:val="true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сь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.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центрация, 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 и срок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,%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</w:t>
            </w:r>
          </w:p>
        </w:tc>
      </w:tr>
      <w:tr>
        <w:trPr>
          <w:cantSplit w:val="true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.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енные ве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18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- 7 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 диокси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2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 - 13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 окси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 - 1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диокси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 - 7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 - 1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тористый водор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сфорный ангидри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0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- 1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о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 - 1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ол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 - 1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уо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 - 1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лбензол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 - 1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(а)пире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ь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нец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мий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ец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елом по городу             СИ</w:t>
            </w:r>
          </w:p>
        </w:tc>
        <w:tc>
          <w:tcPr>
            <w:tcW w:w="10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НП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4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А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1</w:t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г. Луга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блюдения за загрязнением атмосферного воздуха на посту, расположенному по адресу ул. Дзержинского, 11, проводились ежедневно 4 раза в сутки. Измеряются концентрации взвешенных веществ, диоксида серы, оксида углерода, диоксида азота, хлористого водорода, бенз(а)пирена, ароматических углеводородов, тяжелых металлов. </w:t>
      </w:r>
    </w:p>
    <w:p>
      <w:pPr>
        <w:pStyle w:val="Normal"/>
        <w:ind w:firstLine="709"/>
        <w:jc w:val="both"/>
        <w:rPr/>
      </w:pPr>
      <w:r>
        <w:rPr/>
        <w:t>Уровень загрязнения атмосферы в целом за год оценивается как низкий (ИЗА – 3,6). Основной вклад в загрязнение вносили бенз(а)пирен, оксид углерода, взвешенные вещества, диоксид азота, аммиак. Характеристики загрязнения атмосферного воздуха представлены в таблице 5.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Таблица 5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110"/>
        <w:gridCol w:w="1248"/>
        <w:gridCol w:w="1248"/>
        <w:gridCol w:w="1248"/>
        <w:gridCol w:w="15"/>
        <w:gridCol w:w="816"/>
        <w:gridCol w:w="795"/>
      </w:tblGrid>
      <w:tr>
        <w:trPr>
          <w:trHeight w:val="261" w:hRule="atLeast"/>
          <w:cantSplit w:val="true"/>
        </w:trPr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сь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.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центрация, 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, ср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,%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</w:t>
            </w:r>
          </w:p>
        </w:tc>
      </w:tr>
      <w:tr>
        <w:trPr>
          <w:cantSplit w:val="true"/>
        </w:trPr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.</w:t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вешенные веще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0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-7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ы диокси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-1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рода оксид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-19ч</w:t>
            </w:r>
          </w:p>
        </w:tc>
        <w:tc>
          <w:tcPr>
            <w:tcW w:w="8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а диокси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-19ч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лористый водор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-1ч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иак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-13ч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7-19ч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илол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-19ч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уо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-19ч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бензо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-19ч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(а)пирен, мг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х10</w:t>
            </w:r>
            <w:r>
              <w:rPr>
                <w:sz w:val="20"/>
                <w:szCs w:val="20"/>
                <w:vertAlign w:val="superscript"/>
              </w:rPr>
              <w:t>-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ь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нец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мий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ец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 целом по городу             СИ</w:t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287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НП</w:t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7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ЗА</w:t>
            </w:r>
          </w:p>
        </w:tc>
        <w:tc>
          <w:tcPr>
            <w:tcW w:w="111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3,6</w:t>
            </w:r>
          </w:p>
        </w:tc>
        <w:tc>
          <w:tcPr>
            <w:tcW w:w="12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г. Кириши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аблюдения за загрязнением атмосферного воздуха проводятся ежедневно 4</w:t>
      </w:r>
      <w:r>
        <w:rPr>
          <w:b w:val="false"/>
          <w:color w:val="FF0000"/>
          <w:szCs w:val="24"/>
        </w:rPr>
        <w:t xml:space="preserve"> </w:t>
      </w:r>
      <w:r>
        <w:rPr>
          <w:b w:val="false"/>
          <w:szCs w:val="24"/>
        </w:rPr>
        <w:t>раза в сутки на 2</w:t>
      </w:r>
      <w:r>
        <w:rPr>
          <w:b w:val="false"/>
          <w:color w:val="000000"/>
          <w:szCs w:val="24"/>
        </w:rPr>
        <w:t xml:space="preserve">-х постах, расположенных по адресу Волховская наб., 17 </w:t>
      </w:r>
      <w:r>
        <w:rPr>
          <w:b w:val="false"/>
          <w:szCs w:val="24"/>
        </w:rPr>
        <w:t xml:space="preserve">и пр. Ленина, 6. Измеряются концентрации взвешенных веществ, диоксида серы, диоксида азота, оксида азота, сероводорода, окиси углерода, аммиака, ароматических углеводородов, бенз(а)пирена и тяжелых металлов. </w:t>
      </w:r>
    </w:p>
    <w:p>
      <w:pPr>
        <w:pStyle w:val="TextBody"/>
        <w:ind w:firstLine="720"/>
        <w:jc w:val="both"/>
        <w:rPr/>
      </w:pPr>
      <w:r>
        <w:rPr>
          <w:b w:val="false"/>
        </w:rPr>
        <w:t>Уровень загрязнения атмосферы за год квалифицируется как низкий (ИЗА – 2,9). Основной вклад вносят аммиак, бенз(а)пирен, диоксид азота, взвешенные вещества и оксид углерода. Характеристики загрязнения атмосферного воздуха представлены в таблице 6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6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68"/>
        <w:gridCol w:w="940"/>
        <w:gridCol w:w="106"/>
        <w:gridCol w:w="1138"/>
        <w:gridCol w:w="88"/>
        <w:gridCol w:w="1179"/>
        <w:gridCol w:w="88"/>
        <w:gridCol w:w="1420"/>
        <w:gridCol w:w="24"/>
        <w:gridCol w:w="664"/>
        <w:gridCol w:w="142"/>
        <w:gridCol w:w="661"/>
      </w:tblGrid>
      <w:tr>
        <w:trPr>
          <w:trHeight w:val="155" w:hRule="atLeast"/>
          <w:cantSplit w:val="true"/>
        </w:trPr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сь</w:t>
            </w:r>
          </w:p>
        </w:tc>
        <w:tc>
          <w:tcPr>
            <w:tcW w:w="1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л.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нцентрация, м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ата, срок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.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П,%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</w:t>
            </w:r>
          </w:p>
        </w:tc>
      </w:tr>
      <w:tr>
        <w:trPr>
          <w:cantSplit w:val="true"/>
        </w:trPr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я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.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вешенные вещества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64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 - 13, № 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ы диокси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1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 - 13ч, № 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лерода окси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6 - 7ч, № 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а диокси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9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 - 19ч, № 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а окси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2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7 - 13ч, № 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оводор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1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1 - 7ч, № 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миа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35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1 - 19ч, № 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ол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14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 - 19ч, № 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силолы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5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 - 19ч, № 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луол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9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7- 19ч, № 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лбензол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2 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5 - 19ч, № 5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нз(а)пирен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№ 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ь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, № 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ганец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, № 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мий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, № 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нец, мкг/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, № 4</w:t>
            </w:r>
          </w:p>
        </w:tc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В целом по городу          СИ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9,8</w:t>
            </w:r>
          </w:p>
        </w:tc>
      </w:tr>
      <w:tr>
        <w:trPr/>
        <w:tc>
          <w:tcPr>
            <w:tcW w:w="29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НП</w:t>
            </w:r>
          </w:p>
        </w:tc>
        <w:tc>
          <w:tcPr>
            <w:tcW w:w="10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  <w:tc>
          <w:tcPr>
            <w:tcW w:w="8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      </w:t>
            </w:r>
            <w:r>
              <w:rPr>
                <w:b/>
                <w:color w:val="000000"/>
                <w:sz w:val="20"/>
                <w:szCs w:val="20"/>
              </w:rPr>
              <w:t>ИЗА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9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>г. Волхов</w:t>
      </w:r>
    </w:p>
    <w:p>
      <w:pPr>
        <w:pStyle w:val="Normal"/>
        <w:ind w:firstLine="709"/>
        <w:jc w:val="both"/>
        <w:rPr/>
      </w:pPr>
      <w:r>
        <w:rPr/>
        <w:t xml:space="preserve">Наблюдения за загрязнением атмосферного воздуха на посту, расположенному по адресу ул. Федюнинского, проводятся выборочно 1-3 раза в сутки. Измеряются концентрации взвешенных веществ, диоксида серы, диоксида азота, оксида углерода, фтористого водорода и твердых фторидов. Содержание этих веществ в атмосферном воздухе не превышало установленных норм. </w:t>
      </w:r>
    </w:p>
    <w:p>
      <w:pPr>
        <w:pStyle w:val="Normal"/>
        <w:ind w:firstLine="709"/>
        <w:jc w:val="both"/>
        <w:rPr/>
      </w:pPr>
      <w:r>
        <w:rPr/>
        <w:t>В целом по городу</w:t>
      </w:r>
      <w:r>
        <w:rPr>
          <w:sz w:val="22"/>
          <w:szCs w:val="22"/>
        </w:rPr>
        <w:t xml:space="preserve"> </w:t>
      </w:r>
      <w:r>
        <w:rPr/>
        <w:t>уровень загрязнения воздуха в 2014 году был ориентировочно низкий. Характеристики загрязнения атмосферного воздуха представлены в таблице 7.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аблица 7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1070"/>
        <w:gridCol w:w="1162"/>
        <w:gridCol w:w="1253"/>
        <w:gridCol w:w="1345"/>
        <w:gridCol w:w="816"/>
        <w:gridCol w:w="770"/>
      </w:tblGrid>
      <w:tr>
        <w:trPr>
          <w:trHeight w:val="139" w:hRule="atLeast"/>
          <w:cantSplit w:val="true"/>
        </w:trPr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ь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центрация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ср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,%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</w:t>
            </w:r>
          </w:p>
        </w:tc>
      </w:tr>
      <w:tr>
        <w:trPr>
          <w:cantSplit w:val="true"/>
        </w:trPr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енные веще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 - 9 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 диокси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 – 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 окси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 - 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диокси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 - 9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ды тверды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ористый водород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 - 9 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 целом по городу               СИ</w:t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93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</w:t>
            </w:r>
            <w:r>
              <w:rPr>
                <w:b/>
                <w:sz w:val="20"/>
                <w:szCs w:val="20"/>
              </w:rPr>
              <w:t>НП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А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*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значение ИЗА ориентировочное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г. Волосово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блюдения за загрязнением атмосферного воздуха на посту, расположенному по адресу пр. Вингиссара, проводятся ежедневно 1 раз в сутки, кроме выходных. Измеряются концентрации взвешенных веществ, диоксида серы, диоксида азота, аммиака. </w:t>
      </w:r>
    </w:p>
    <w:p>
      <w:pPr>
        <w:pStyle w:val="Normal"/>
        <w:ind w:firstLine="709"/>
        <w:jc w:val="both"/>
        <w:rPr/>
      </w:pPr>
      <w:r>
        <w:rPr/>
        <w:t>В целом по городу  ориентировочно уровень загрязнения воздуха в 2014 году был низкий. Количество наблюдений за год недостаточно для расчета ИЗА. Характеристики загрязнения атмосферного воздуха представлены в таблице 8.</w:t>
      </w:r>
    </w:p>
    <w:p>
      <w:pPr>
        <w:pStyle w:val="Normal"/>
        <w:ind w:right="-365" w:firstLine="720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8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1093"/>
        <w:gridCol w:w="1183"/>
        <w:gridCol w:w="1277"/>
        <w:gridCol w:w="1332"/>
        <w:gridCol w:w="707"/>
        <w:gridCol w:w="799"/>
      </w:tblGrid>
      <w:tr>
        <w:trPr>
          <w:trHeight w:val="49" w:hRule="atLeast"/>
          <w:cantSplit w:val="true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ь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.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центрация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ср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,%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</w:t>
            </w:r>
          </w:p>
        </w:tc>
      </w:tr>
      <w:tr>
        <w:trPr>
          <w:cantSplit w:val="true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енные веществ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 - 12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сер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 - 12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 окси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 - 12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диокси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 - 12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миа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 - 12ч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целом по городу                 СИ</w:t>
            </w:r>
          </w:p>
        </w:tc>
        <w:tc>
          <w:tcPr>
            <w:tcW w:w="1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963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П</w:t>
            </w:r>
          </w:p>
        </w:tc>
        <w:tc>
          <w:tcPr>
            <w:tcW w:w="109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3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0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9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firstLine="720"/>
        <w:rPr>
          <w:i/>
          <w:i/>
          <w:color w:val="000000"/>
        </w:rPr>
      </w:pPr>
      <w:r>
        <w:rPr>
          <w:i/>
          <w:color w:val="000000"/>
        </w:rPr>
        <w:t xml:space="preserve">г. Сланцы </w:t>
      </w:r>
    </w:p>
    <w:p>
      <w:pPr>
        <w:pStyle w:val="TextBody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блюдения за загрязнением атмосферного воздуха на посту, расположенному по адресу ул. Ленина, проводятся выборочно 1 раз в сутки. </w:t>
      </w:r>
      <w:r>
        <w:rPr>
          <w:b w:val="false"/>
        </w:rPr>
        <w:t>Измеряются концентрации взвешенных веществ, диоксида серы, диоксида азота, оксида углерода.</w:t>
      </w:r>
    </w:p>
    <w:p>
      <w:pPr>
        <w:pStyle w:val="Normal"/>
        <w:ind w:firstLine="709"/>
        <w:jc w:val="both"/>
        <w:rPr/>
      </w:pPr>
      <w:r>
        <w:rPr/>
        <w:t>Максимальные концентрации всех определяемых веществ не превышали допустимых норм. В целом по городу уровень загрязнения воздуха всеми определяемыми примесями в 2014 году был ориентировочно низкий (ИЗА – 2,5). Характеристики загрязнения атмосферного воздуха представлены в таблице 9.</w:t>
      </w:r>
    </w:p>
    <w:p>
      <w:pPr>
        <w:pStyle w:val="Normal"/>
        <w:ind w:right="-365" w:firstLine="72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Таблица </w:t>
      </w:r>
      <w:r>
        <w:rPr/>
        <w:t>9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066"/>
        <w:gridCol w:w="1160"/>
        <w:gridCol w:w="1253"/>
        <w:gridCol w:w="1345"/>
        <w:gridCol w:w="816"/>
        <w:gridCol w:w="777"/>
      </w:tblGrid>
      <w:tr>
        <w:trPr>
          <w:trHeight w:val="183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ь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.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центрация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ср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,%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</w:t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енные веществ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-10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ксид сер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-10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диокси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10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 окси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-10ч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9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целом по городу              СИ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9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</w:t>
            </w:r>
            <w:r>
              <w:rPr>
                <w:b/>
                <w:sz w:val="20"/>
                <w:szCs w:val="20"/>
              </w:rPr>
              <w:t>НП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3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А</w:t>
            </w:r>
          </w:p>
        </w:tc>
        <w:tc>
          <w:tcPr>
            <w:tcW w:w="1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,5*</w:t>
            </w:r>
          </w:p>
        </w:tc>
        <w:tc>
          <w:tcPr>
            <w:tcW w:w="1253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* </w:t>
      </w:r>
      <w:r>
        <w:rPr>
          <w:color w:val="000000"/>
          <w:sz w:val="18"/>
          <w:szCs w:val="18"/>
        </w:rPr>
        <w:t>значение ИЗА ориентировочное</w:t>
      </w: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i/>
          <w:i/>
          <w:color w:val="000000"/>
        </w:rPr>
      </w:pPr>
      <w:r>
        <w:rPr>
          <w:i/>
          <w:color w:val="000000"/>
        </w:rPr>
        <w:t>г. Светогорск</w:t>
      </w:r>
    </w:p>
    <w:p>
      <w:pPr>
        <w:pStyle w:val="TextBody"/>
        <w:ind w:firstLine="720"/>
        <w:jc w:val="both"/>
        <w:rPr/>
      </w:pPr>
      <w:r>
        <w:rPr>
          <w:b w:val="false"/>
          <w:szCs w:val="24"/>
        </w:rPr>
        <w:t>Наблюдения за загрязнением атмосферного воздуха проводятся на посту, расположенному по адресу ул. Парковая, д. 8. Измеряются концентрации взвешенных веществ, оксида углерода, диоксида азота, сероводорода и формальдегида.</w:t>
      </w:r>
    </w:p>
    <w:p>
      <w:pPr>
        <w:pStyle w:val="Normal"/>
        <w:ind w:firstLine="709"/>
        <w:jc w:val="both"/>
        <w:rPr/>
      </w:pPr>
      <w:r>
        <w:rPr/>
        <w:t>Уровень загрязнения воздуха за год квалифицируется как повышенный. Характеристики загрязнения атмосферного воздуха представлены в таблице 10.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  <w:r>
        <w:rPr>
          <w:sz w:val="22"/>
          <w:szCs w:val="22"/>
        </w:rPr>
        <w:t>Таблица 10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074"/>
        <w:gridCol w:w="1165"/>
        <w:gridCol w:w="1259"/>
        <w:gridCol w:w="1315"/>
        <w:gridCol w:w="817"/>
        <w:gridCol w:w="780"/>
      </w:tblGrid>
      <w:tr>
        <w:trPr>
          <w:trHeight w:val="216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сь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центрация, мг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та, срок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,%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</w:t>
            </w:r>
          </w:p>
        </w:tc>
      </w:tr>
      <w:tr>
        <w:trPr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вешенные веществ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рода окси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-18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ота диокси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-21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одор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-18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льдеги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-15ч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 целом по городу              СИ</w:t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НП</w:t>
            </w:r>
          </w:p>
        </w:tc>
        <w:tc>
          <w:tcPr>
            <w:tcW w:w="10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4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94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А</w:t>
            </w:r>
          </w:p>
        </w:tc>
        <w:tc>
          <w:tcPr>
            <w:tcW w:w="107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8</w:t>
            </w:r>
          </w:p>
        </w:tc>
        <w:tc>
          <w:tcPr>
            <w:tcW w:w="125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  <w:t>Заключение</w:t>
      </w:r>
    </w:p>
    <w:p>
      <w:pPr>
        <w:pStyle w:val="Normal"/>
        <w:ind w:firstLine="720"/>
        <w:jc w:val="both"/>
        <w:rPr/>
      </w:pPr>
      <w:r>
        <w:rPr/>
        <w:t xml:space="preserve">Анализ результатов наблюдений за 2014 год показал, что в целом по городу  повышенный уровень загрязнения воздуха квалифицируется для г. Светогорск (ИЗА – 2,8, СИ – 11,9). </w:t>
      </w:r>
    </w:p>
    <w:p>
      <w:pPr>
        <w:pStyle w:val="Normal"/>
        <w:ind w:firstLine="720"/>
        <w:jc w:val="both"/>
        <w:rPr/>
      </w:pPr>
      <w:r>
        <w:rPr/>
        <w:t>Низкий уровень загрязнения воздуха отмечался в Выборге (ИЗА – 4,1), Кингисеппе (ИЗА – 4,1), Луге (ИЗА – 3,6) и Киришах (ИЗА – 2,9), ориентировочно низкий в Волхове и Сланцах.</w:t>
      </w:r>
    </w:p>
    <w:p>
      <w:pPr>
        <w:pStyle w:val="Normal"/>
        <w:spacing w:before="0" w:after="120"/>
        <w:ind w:firstLine="709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 xml:space="preserve">. Радиационная обстановка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равительством Ленинградской области в рамках реализации своих полномочий в области обеспечения радиационной безопасности в соответствии с полномочиями, отнесенными к ведению субъектов Российской Федерации, при тесном взаимодействии с территориальными федеральными органами исполнительной власти, осуществляющими государственный надзор и контроль в области обеспечения радиационной безопасности, организовано проведение комплекса мероприятий в сфере обеспечения радиационной безопасности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 территории Ленинградской области функционирует информационно-измерительная сеть автоматизированной системы контроля радиационной обстановки (АСКРО) Ленинградской области в целях анализа  полученных данных и  оперативного информирования населения региона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По состоянию на 01.01.2015 информационная сеть АСКРО Ленинградской области  состоит из 16-ти стационарных постов контроля мощности эквивалентной дозы (МЭД), один из которых снабжен автоматическим метеорологическим постом; двух  информационно-управляющих центров (ИУЦ), расположенным в Комитете по природным ресурсам Ленинградской области и Санкт-Петербургском центре по гидрометеорологии и мониторингу окружающей среды с региональными функциями. Посты контроля (ПК) МЭД расположены на территории области в основном в районе расположения Ленинградской АЭС и других радиационно опасных предприятий, ИУЦ обеспечивают непрерывный контроль радиационной и метеорологической обстановки в местах установки ПК. Все ПК оборудованы датчиками, обеспечивающими  измерение МЭД в диапазоне от 10 мкР/ч (0,1 мкЗв/ч) до 50 Р/ч (0,5 Зв/ч) и блоками, обеспечивающими накопление данных и передачу их по запросу из центра. В июне 2014 года </w:t>
      </w:r>
      <w:r>
        <w:rPr>
          <w:rFonts w:eastAsia="Calibri"/>
          <w:bCs/>
          <w:color w:val="000000"/>
          <w:lang w:eastAsia="en-US"/>
        </w:rPr>
        <w:t xml:space="preserve">в целях расширения информационной сети АСКРО установлен дополнительный пост контроля в городе Кировске.       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За 2014 год на постах контроля информационной сети АСКРО проведено более 50000 измерений МЭД, согласно результатам измерений радиационный фон находился в пределах 0,05-0,29 мкЗв/ч, что соответствует многолетним среднегодовым естественным значениям.      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В течение 2014 года обеспечено дальнейшее функционирование региональной системы государственного учета и контроля радиоактивных веществ (РВ) и радиоактивных отходов (РАО) в Ленинградской области. Комплекс мер по функционированию региональной системы государственного учета и контроля РВ и РАО реализует по поручению комитета по природным ресурсам Ленинградской области ОАО «Радиевый институт имени В.Г. Хлопина» Государственной корпорации по атомной энергии «Росатом». </w:t>
      </w:r>
      <w:r>
        <w:rPr/>
        <w:t>В течение 2014 года осуществлялся непрерывный мониторинг состояния радионуклидных источников, используемых предприятиями на территории Ленинградской области. Данные федерального статистического наблюдения и оперативной отчетности передавались в Центральный информационно-аналитический центр (ЦИАЦ) в установленные сроки. Случаев утери, хищения, несанкционированного использования РВ и РАО не зарегистрировано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Основные радиационно опасные объекты Ленинградской области расположены на территории города Сосновый Бор. К их числу относятся: Ленинградская АЭС, Ленинградское отделение филиала «Северо-Западный территориальный округ» ФГУП «РосРАО», НИТИ имени А.П. Александрова. Контроль радиационной обстановки на территории перечисленных предприятий, а также на прилегающей территории (в зоне наблюдения) осуществляется специализированными лабораториями, имеющими соответствующие лицензии и аккредитаци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Основным локальным источником загрязнения приземной атмосферы техногенными радионуклидами являются выбросы Ленинградской АЭС. По результатам радиационного контроля выбросы с ЛАЭС радиоактивных газов и аэрозолей в атмосферу в 2014 году не превышали 0,5 % от предельно допустимых выбросов, регламентированных СПАС-03 для действующих АЭС. Мощность дозы внешнего гамма-излучения на территории города Сосновый Бор и в зоне наблюдения находится на уровне значений естественного фона. Сброс дебалансных вод в Копорскую губу Финского залива в 2014 году не осуществлялся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Радиационная обстановка в 2014 году на территории региона в целом оставалась стабильной. Ограничение облучения населения Ленинградской области осуществляется путем регламентации контроля радиоактивности объектов окружающей среды (воды, воздуха, пищевых продуктов и пр.), разработки и согласования мероприятий на период возможных аварий и ликвидации их последствий. Радиационных аварий, приведших к повышенному облучению населения, в Ленинградской области не зарегистрировано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Таким образом, действующая в Ленинградской области система управления радиационной безопасностью и проводимый комплекс организационных, технических и санитарно-гигиенических мероприятий обеспечивают требуемый уровень радиационной безопасности для населения.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Обращение с отходами </w:t>
      </w:r>
    </w:p>
    <w:p>
      <w:pPr>
        <w:pStyle w:val="Normal"/>
        <w:spacing w:before="120" w:after="0"/>
        <w:ind w:firstLine="709"/>
        <w:jc w:val="both"/>
        <w:rPr/>
      </w:pPr>
      <w:r>
        <w:rPr/>
        <w:t>Итоги мониторинга обращения с твердыми бытовыми отходами населения (далее – ТБО) в муниципальных образованиях Ленинградской области в 2014 году следующие.</w:t>
      </w:r>
    </w:p>
    <w:p>
      <w:pPr>
        <w:pStyle w:val="Normal"/>
        <w:ind w:firstLine="709"/>
        <w:jc w:val="both"/>
        <w:rPr/>
      </w:pPr>
      <w:r>
        <w:rPr/>
        <w:t>1. Средние нормы образования твердых бытовых отходов населением остались на прежнем уровне: 1,48 м</w:t>
      </w:r>
      <w:r>
        <w:rPr>
          <w:vertAlign w:val="superscript"/>
        </w:rPr>
        <w:t>3</w:t>
      </w:r>
      <w:r>
        <w:rPr/>
        <w:t>/чел. в год для благоустроенного жилого фонда (в 2013 году – 1,46 м</w:t>
      </w:r>
      <w:r>
        <w:rPr>
          <w:vertAlign w:val="superscript"/>
        </w:rPr>
        <w:t>3</w:t>
      </w:r>
      <w:r>
        <w:rPr/>
        <w:t>/чел. в год) и 1,57 м</w:t>
      </w:r>
      <w:r>
        <w:rPr>
          <w:vertAlign w:val="superscript"/>
        </w:rPr>
        <w:t xml:space="preserve">3 </w:t>
      </w:r>
      <w:r>
        <w:rPr/>
        <w:t>/чел. в год для неблагоустроенного жилого фонда (без изменений в сравнении в 2013 годом). Сохранился существенный размах значений: для благоустроенного фонда от 0,1 м</w:t>
      </w:r>
      <w:r>
        <w:rPr>
          <w:vertAlign w:val="superscript"/>
        </w:rPr>
        <w:t>3</w:t>
      </w:r>
      <w:r>
        <w:rPr/>
        <w:t>/чел. в год (Кузьмоловское ГП и Заборьевское СП) до 5,28 м</w:t>
      </w:r>
      <w:r>
        <w:rPr>
          <w:vertAlign w:val="superscript"/>
        </w:rPr>
        <w:t>3</w:t>
      </w:r>
      <w:r>
        <w:rPr/>
        <w:t>/чел. в год (Ульяновское ГП), для неблагоустроенного фонда от 0,1 м</w:t>
      </w:r>
      <w:r>
        <w:rPr>
          <w:vertAlign w:val="superscript"/>
        </w:rPr>
        <w:t>3</w:t>
      </w:r>
      <w:r>
        <w:rPr/>
        <w:t>/чел. в год (Заборьевкое СП) до 5,28 м</w:t>
      </w:r>
      <w:r>
        <w:rPr>
          <w:vertAlign w:val="superscript"/>
        </w:rPr>
        <w:t>3</w:t>
      </w:r>
      <w:r>
        <w:rPr/>
        <w:t xml:space="preserve">/чел. в год (Ульяновское ГП). </w:t>
      </w:r>
    </w:p>
    <w:p>
      <w:pPr>
        <w:pStyle w:val="Normal"/>
        <w:ind w:firstLine="709"/>
        <w:jc w:val="both"/>
        <w:rPr/>
      </w:pPr>
      <w:r>
        <w:rPr/>
        <w:t>2. Средний тариф на утилизацию ТБО для населения в 2014 году составил: для жителей благоустроенного фонда – 2,51 руб./м</w:t>
      </w:r>
      <w:r>
        <w:rPr>
          <w:vertAlign w:val="superscript"/>
        </w:rPr>
        <w:t>2</w:t>
      </w:r>
      <w:r>
        <w:rPr/>
        <w:t xml:space="preserve"> (в 2013 году – 2,37 руб./м</w:t>
      </w:r>
      <w:r>
        <w:rPr>
          <w:vertAlign w:val="superscript"/>
        </w:rPr>
        <w:t>2</w:t>
      </w:r>
      <w:r>
        <w:rPr/>
        <w:t>, рост на 6 %), для жителей неблагоустроенного фонда – 2,55 руб./м</w:t>
      </w:r>
      <w:r>
        <w:rPr>
          <w:vertAlign w:val="superscript"/>
        </w:rPr>
        <w:t>2</w:t>
      </w:r>
      <w:r>
        <w:rPr/>
        <w:t xml:space="preserve"> (в 2013 году - 2,41 руб./м</w:t>
      </w:r>
      <w:r>
        <w:rPr>
          <w:vertAlign w:val="superscript"/>
        </w:rPr>
        <w:t>2</w:t>
      </w:r>
      <w:r>
        <w:rPr/>
        <w:t>, рост на 6 %). В поселениях тариф составил от 0,11 руб./м</w:t>
      </w:r>
      <w:r>
        <w:rPr>
          <w:vertAlign w:val="superscript"/>
        </w:rPr>
        <w:t>2</w:t>
      </w:r>
      <w:r>
        <w:rPr/>
        <w:t xml:space="preserve"> до 6,83 руб./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Число поселений, в которых тариф утвержден исходя из платежа на одного жителя (руб./чел.), а не занимаемой площади (руб./м</w:t>
      </w:r>
      <w:r>
        <w:rPr>
          <w:vertAlign w:val="superscript"/>
        </w:rPr>
        <w:t>2</w:t>
      </w:r>
      <w:r>
        <w:rPr/>
        <w:t>), снизилось и составило в 4 квартале 2014 г. 12 (по итогам 2013 года таких поселений было 20). Численность населения, проживающего в данных поселениях, составляет около 22 тыс. человек. Средний за 2014 год тариф из расчета платежа на одного жителя вырос на 12 % и составил 45,96 руб./чел. (в 2012 году – 40,94 руб./чел.).</w:t>
      </w:r>
    </w:p>
    <w:p>
      <w:pPr>
        <w:pStyle w:val="Normal"/>
        <w:ind w:firstLine="709"/>
        <w:jc w:val="both"/>
        <w:rPr/>
      </w:pPr>
      <w:r>
        <w:rPr/>
        <w:t xml:space="preserve">Таким образом, рост тарифов на утилизацию ТБО для населения за год составил порядка 6-12 %, что соответствует уровню инфляции. В целом по области базовые тарифы для населения обеспечивали покрытие расходов на утилизацию ТБО. </w:t>
      </w:r>
    </w:p>
    <w:p>
      <w:pPr>
        <w:pStyle w:val="Normal"/>
        <w:ind w:firstLine="709"/>
        <w:jc w:val="both"/>
        <w:rPr/>
      </w:pPr>
      <w:r>
        <w:rPr/>
        <w:t>3. Общий объем образования ТБО (таблица 11) в Ленинградской области за 2014 год составил 2925,2 тыс. м</w:t>
      </w:r>
      <w:r>
        <w:rPr>
          <w:vertAlign w:val="superscript"/>
        </w:rPr>
        <w:t xml:space="preserve">3 </w:t>
      </w:r>
      <w:r>
        <w:rPr/>
        <w:t>(в 2013 году – 2924,5 тыс. м</w:t>
      </w:r>
      <w:r>
        <w:rPr>
          <w:vertAlign w:val="superscript"/>
        </w:rPr>
        <w:t>3</w:t>
      </w:r>
      <w:r>
        <w:rPr/>
        <w:t>, рост 3,4 % за год). За пятилетний период  прирост годового образования ТБО составил 10,6 %.</w:t>
      </w:r>
    </w:p>
    <w:p>
      <w:pPr>
        <w:pStyle w:val="Normal"/>
        <w:ind w:firstLine="709"/>
        <w:jc w:val="both"/>
        <w:rPr/>
      </w:pPr>
      <w:r>
        <w:rPr/>
        <w:t>Как и в предыдущие годы, валовые показатели образования ТБО в 2014 году определяли три муниципальных района (Всеволожский, Выборгский, Гатчинский), их доля составила 48.8 % от областного объема ТБО (в 2013 году – 47 %)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/>
        <w:t>Возросло превышение фактического объема образования отходов над нормативным, которое составило 402 тыс. м</w:t>
      </w:r>
      <w:r>
        <w:rPr>
          <w:vertAlign w:val="superscript"/>
        </w:rPr>
        <w:t>3</w:t>
      </w:r>
      <w:r>
        <w:rPr/>
        <w:t xml:space="preserve"> (или 13,7 % от объема образования отходов) против 342 тыс. м</w:t>
      </w:r>
      <w:r>
        <w:rPr>
          <w:vertAlign w:val="superscript"/>
        </w:rPr>
        <w:t>3</w:t>
      </w:r>
      <w:r>
        <w:rPr/>
        <w:t xml:space="preserve"> (12 % от объема образования отходов) в 2013 году. Данное превышение особенно четко прослеживается в течение 2 и 3 кварталов года и объясняется включением в муниципальный оборот отходов сезонного населения пригородных районов. Кроме того, в муниципальную контейнерную сеть зачастую попадают малообъемные отходы коммерческих организаций. </w:t>
      </w:r>
      <w:r>
        <w:rPr>
          <w:rFonts w:eastAsia="Calibri"/>
          <w:lang w:eastAsia="en-US"/>
        </w:rPr>
        <w:t>Также обозначилась тенденция превышения фактического объема образования ТБО над нормативным для пригородных поселений области (Юкковское, Новодевяткинское, Лаголовское, Тельмановское и др.), что, вероятно, объясняется включением в муниципальный оборот отходов от жителей многоэтажной застройки, не зарегистрированных в составе населения муниципального поселения.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аблица 11</w:t>
      </w:r>
    </w:p>
    <w:p>
      <w:pPr>
        <w:pStyle w:val="Normal"/>
        <w:jc w:val="center"/>
        <w:rPr/>
      </w:pPr>
      <w:r>
        <w:rPr/>
        <w:t>Показатели оборота ТБО по муниципальным районам за 2014 год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1620"/>
        <w:gridCol w:w="1080"/>
        <w:gridCol w:w="1440"/>
        <w:gridCol w:w="1800"/>
        <w:gridCol w:w="1664"/>
      </w:tblGrid>
      <w:tr>
        <w:trPr>
          <w:trHeight w:val="67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о  ТБО, тыс. м. ку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, 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ланс ТБО*, тыс. м. к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латежи населени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. руб.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аланс платежей**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лн. руб.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итогор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ов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хов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волож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г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гисепп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,9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ш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ейнополь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ж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орож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1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зер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нцев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ый Бо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7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вин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сненск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6</w:t>
            </w:r>
          </w:p>
        </w:tc>
      </w:tr>
      <w:tr>
        <w:trPr>
          <w:trHeight w:val="23" w:hRule="atLeast"/>
        </w:trPr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5,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4,7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,7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Баланс ТБО – разница между фактическим образованием отходов и расчетным нормативным образованием отходов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 Баланс платежей – разница между фактическими выплатами организациям за транспортировку и размещение отходов и нормативными платежами населения по установленным тарифам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ледует также отметить, что на протяжении периода наблюдений практически не изменялись нормы образования твердых бытовых отходов. Анализ фактических норм образования отходов, рассчитанных за пятилетний период (2009-2013 годы), показал, что установленные нормы требуют корректировки, причем в одних поселениях в сторону уменьшения (44 % поселений), а в других поселениях - в сторону увеличения (36 % поселений). </w:t>
      </w:r>
    </w:p>
    <w:p>
      <w:pPr>
        <w:pStyle w:val="Normal"/>
        <w:ind w:firstLine="709"/>
        <w:jc w:val="both"/>
        <w:rPr/>
      </w:pPr>
      <w:r>
        <w:rPr/>
        <w:t xml:space="preserve">4. По состоянию на конец 2014 года на территориях Бокситогорского, Волосовского, Волховского, Всеволожского, Выборгского, Гатчинского, Кингисеппского, Киришского, Лужского, Приозерского, Сланцевского, Тихвинского, Тосненского районов имеются лицензированные объекты размещения твердых бытовых и отдельных видов промышленных отходов, включенные в Государственный реестр объектов размещения отходов (ГРОРО). </w:t>
      </w:r>
    </w:p>
    <w:p>
      <w:pPr>
        <w:pStyle w:val="Normal"/>
        <w:ind w:firstLine="709"/>
        <w:jc w:val="both"/>
        <w:rPr/>
      </w:pPr>
      <w:r>
        <w:rPr/>
        <w:t>На 01.01.2015 в ГРОРО включены 32 объекта Санкт-Петербурга и Ленинградской области, из них 29 объектов расположены на территории Ленинградской области, в том числе 15 объектов предназначены для размещения ТБО населения Ленинградской области (таблица 12)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2</w:t>
      </w:r>
    </w:p>
    <w:p>
      <w:pPr>
        <w:pStyle w:val="Normal"/>
        <w:jc w:val="center"/>
        <w:rPr/>
      </w:pPr>
      <w:r>
        <w:rPr/>
        <w:t>Перечень объектов размещения твердых бытовых отходов населения на территории Ленинградской области (выписка из ГРОРО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2552"/>
        <w:gridCol w:w="1134"/>
        <w:gridCol w:w="1134"/>
        <w:gridCol w:w="1477"/>
      </w:tblGrid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адрес пред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местоположение полигон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действия лиценз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действ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  <w:t>Статус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  <w:lang w:eastAsia="en-US"/>
              </w:rPr>
              <w:t>на 1 января 2015г.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кситогор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Благоустройство»                                г. Пикалево, Ленинградское ш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ы ТБО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 км дороги Вологда-Новая Ладога (г.Пикалев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окситогорск, вдоль а/д Бокситогорск-Батьково, Радынский карье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ключен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Calibri"/>
                <w:sz w:val="20"/>
                <w:szCs w:val="20"/>
                <w:lang w:eastAsia="en-US"/>
              </w:rPr>
              <w:t>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ос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ООО "Профспецтранс"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Волосовский р-н, д.Торосово, д.3, кв.54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в 5 км юго-вост. г.Волосов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хо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К по обращению с отходами в Ленинградской области» г.Выборг, ул.Комсомольская, д.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гон ТБ и отдельных видов П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д. Ку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волож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ООО "Полигон ТБО"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Всеволожский район, д.Лепсари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в 2,2 км от д. Лепсар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ромотход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Волхонское шоссе, 10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ка складирования строительных отходов д.Самарка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 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орг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АСЭ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Выборгский район, г.Выборг, ул.Пионерская, д.2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г.Выборг, вблизи пос.Таммису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тч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5" w:leader="none"/>
              </w:tabs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вый Свет-Эко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ий район, вблизи п.Новый Свет, уч. №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близи п. Новый Свет, уч.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нгисепп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К по обращению с отходами в Ленинградской области» г.Выборг, ул. Комсомольская, д.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 и отдельных видов ПО, промзона «Фосфорит», в 2,5 км от д.Первое М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иш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ООО "Лель-Эко"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Киришский район, г.Кириши, бульвар Молодежный, 2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в 3 км от г.Кириши, 56 км шоссе Зуево-Новая Ладога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ж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ООО "Авто-Беркут"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Лужский район, п.Мшинская, ул.Комсомольская, д.3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гон ТБ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5">
              <w:r>
                <w:rPr>
                  <w:rStyle w:val="InternetLink"/>
                  <w:sz w:val="20"/>
                  <w:szCs w:val="20"/>
                </w:rPr>
                <w:t>в 5 км от п. Мшинская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зер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К по обращению с отходами в Ленинградской области» г. Выборг, ул.Комсомольская, д.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 и отдельных видов промышленных отходов, вблизи пос. Трактор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нцев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УК по обращению с отходами в Ленинградской области» г. Выборг, ул.Комсомольская, д.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 и отдельных видов промышленных отходов, вблизи г.Слан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хви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Чистый город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ихвин, ул. Победы, д.1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км от пос. Крас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сненский 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6">
              <w:r>
                <w:rPr>
                  <w:rStyle w:val="InternetLink"/>
                  <w:sz w:val="20"/>
                  <w:szCs w:val="20"/>
                </w:rPr>
                <w:t>ООО "Спецавтотранс"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sz w:val="20"/>
                  <w:szCs w:val="20"/>
                </w:rPr>
                <w:t>г.Тосно, ул.Боярова, 16А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Т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8">
              <w:r>
                <w:rPr>
                  <w:rStyle w:val="InternetLink"/>
                  <w:sz w:val="20"/>
                  <w:szCs w:val="20"/>
                </w:rPr>
                <w:t>в 0,7 км от дер.Куньголово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ключен в ГРОРО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  <w:t xml:space="preserve">В четвертом квартале 2014 года введен в эксплуатацию полигон твердых бытовых и отдельных видов промышленных отходов в Волховском районе (ОАО «Управляющая компания по обращению с отходами в Ленинградской области»). Вместе с этим, в 2014 году из ГРОРО был исключен один объект - </w:t>
      </w:r>
      <w:hyperlink r:id="rId19">
        <w:r>
          <w:rPr>
            <w:rStyle w:val="InternetLink"/>
          </w:rPr>
          <w:t>ООО "Экомониторинг"</w:t>
        </w:r>
      </w:hyperlink>
      <w:r>
        <w:rPr/>
        <w:t xml:space="preserve"> (Гатчинский район) в связи с истечением срока действия лицензии. </w:t>
      </w:r>
    </w:p>
    <w:p>
      <w:pPr>
        <w:pStyle w:val="Normal"/>
        <w:widowControl w:val="false"/>
        <w:autoSpaceDE w:val="false"/>
        <w:ind w:right="-1" w:firstLine="709"/>
        <w:jc w:val="both"/>
        <w:rPr>
          <w:bCs/>
        </w:rPr>
      </w:pPr>
      <w:r>
        <w:rPr>
          <w:rFonts w:eastAsia="Calibri"/>
        </w:rPr>
        <w:t>В ГРОРО не включен один действующий объект в Выборгском районе (полигон ООО «РАСЭМ»), эксплуатирующей организацией которого 17 сентября 2014 года получена бессрочная лицензия на обезвреживание и размещение отходов 1-4 классов опасности в части размещения отходов.</w:t>
      </w:r>
    </w:p>
    <w:p>
      <w:pPr>
        <w:pStyle w:val="Normal"/>
        <w:ind w:firstLine="709"/>
        <w:jc w:val="both"/>
        <w:rPr/>
      </w:pPr>
      <w:r>
        <w:rPr/>
        <w:t>В районах, не обеспеченных лицензированными объектами, а также в отдаленных населенных пунктах отходы населения размещались на стационарных, используемых длительное время свалках: в Кировском, Подпорожском районах, Сосновоборском городском округе. На не имеющих разрешительной документации объектах в 2014 году размещено порядка 423,2 тыс. м</w:t>
      </w:r>
      <w:r>
        <w:rPr>
          <w:vertAlign w:val="superscript"/>
        </w:rPr>
        <w:t>3</w:t>
      </w:r>
      <w:r>
        <w:rPr/>
        <w:t xml:space="preserve"> ТБО (в 2013 году - 348  тыс. м</w:t>
      </w:r>
      <w:r>
        <w:rPr>
          <w:vertAlign w:val="superscript"/>
        </w:rPr>
        <w:t>3</w:t>
      </w:r>
      <w:r>
        <w:rPr/>
        <w:t xml:space="preserve"> ТБО). Увеличение объема ТБО, размещенных на объектах, не включенных в ГРОРО, связано с выводом из эксплуатации в 2013-2014 годах пяти объектов размещения ТБО. </w:t>
      </w:r>
    </w:p>
    <w:p>
      <w:pPr>
        <w:pStyle w:val="Normal"/>
        <w:ind w:firstLine="709"/>
        <w:jc w:val="both"/>
        <w:rPr/>
      </w:pPr>
      <w:r>
        <w:rPr/>
        <w:t xml:space="preserve">5. В целом по Ленинградской области суммарные затраты на утилизацию муниципальных твердых бытовых отходов обеспечены платежами населения, бюджет утилизации муниципальных ТБО профицитный (таблица 11). Суммарные платежи населения за вывоз (утилизацию) отходов составили 1 074,7 млн. рублей, что на 72 млн. рублей больше, чем в 2013 году. </w:t>
      </w:r>
    </w:p>
    <w:p>
      <w:pPr>
        <w:pStyle w:val="Normal"/>
        <w:ind w:firstLine="709"/>
        <w:jc w:val="both"/>
        <w:rPr/>
      </w:pPr>
      <w:r>
        <w:rPr/>
        <w:t xml:space="preserve">В целом по Ленинградской области по итогам 2014 года платежи населения превысили выплаты организациям за транспортировку и размещение отходов на 61,7 млн. рублей (профицит бюджета утилизации муниципальных ТБО составил 5,7 %).        Однако, более чем в 50 поселениях имелся дефицит платежной базы утилизации ТБО. В основном такая ситуация объясняется расходами муниципальных образований на ликвидацию несанкционированных свалок и вывоз отходов временного населения. </w:t>
      </w:r>
    </w:p>
    <w:p>
      <w:pPr>
        <w:pStyle w:val="Normal"/>
        <w:ind w:firstLine="709"/>
        <w:jc w:val="both"/>
        <w:rPr/>
      </w:pPr>
      <w:r>
        <w:rPr/>
        <w:t>6. Расходы местных бюджетов на ликвидацию несанкционированных свалок в 2014 году составили 66 млн. рублей (в 2013 году - 51 млн. рублей). По данным отчетности ликвидированы 771 свалка общим объемом отходов порядка 43  тысяч куб. метров.</w:t>
      </w:r>
    </w:p>
    <w:p>
      <w:pPr>
        <w:pStyle w:val="Normal"/>
        <w:ind w:firstLine="709"/>
        <w:jc w:val="both"/>
        <w:rPr/>
      </w:pPr>
      <w:r>
        <w:rPr/>
        <w:t>7.</w:t>
      </w:r>
      <w:r>
        <w:rPr>
          <w:rFonts w:eastAsia="TimesNewRoman,Bold"/>
          <w:bCs/>
        </w:rPr>
        <w:t xml:space="preserve"> </w:t>
      </w:r>
      <w:r>
        <w:rPr/>
        <w:t>Средневзвешенный тариф на транспортирование  отходов за 2014 год составил 317,1 руб./м</w:t>
      </w:r>
      <w:r>
        <w:rPr>
          <w:vertAlign w:val="superscript"/>
        </w:rPr>
        <w:t>3</w:t>
      </w:r>
      <w:r>
        <w:rPr/>
        <w:t xml:space="preserve"> (за 2013 год – 288,0 руб./ м</w:t>
      </w:r>
      <w:r>
        <w:rPr>
          <w:vertAlign w:val="superscript"/>
        </w:rPr>
        <w:t>3</w:t>
      </w:r>
      <w:r>
        <w:rPr/>
        <w:t>, рост составил 10 %). Размах значений тарифов на транспортирование отходов из разных поселений остался высоким: от  50 до 900 руб./м</w:t>
      </w:r>
      <w:r>
        <w:rPr>
          <w:vertAlign w:val="superscript"/>
        </w:rPr>
        <w:t>3</w:t>
      </w:r>
      <w:r>
        <w:rPr/>
        <w:t>. Как и ранее транспортирование отходов осуществляли порядка 100 организаци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8. Тарифы на захоронение (размещение) ТБО утверждены приказами комитета по тарифам и ценовой политике Ленинградской области (ЛенРТК), приведены в </w:t>
      </w:r>
      <w:r>
        <w:rPr>
          <w:bCs/>
        </w:rPr>
        <w:t xml:space="preserve">таблице 13. </w:t>
      </w:r>
      <w:r>
        <w:rPr/>
        <w:t>В 2014 году для большинства лицензированных организаций, осуществляющих размещение отходов населения, увеличение тарифов произошло однократно: с 1 июля на 1,9 % - 3,6 %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13</w:t>
      </w:r>
    </w:p>
    <w:p>
      <w:pPr>
        <w:pStyle w:val="Normal"/>
        <w:jc w:val="center"/>
        <w:rPr/>
      </w:pPr>
      <w:r>
        <w:rPr/>
        <w:t>Утвержденные тарифы на захоронение (размещение) отходов в 2014 году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"/>
        <w:gridCol w:w="3125"/>
        <w:gridCol w:w="1559"/>
        <w:gridCol w:w="1224"/>
        <w:gridCol w:w="1634"/>
        <w:gridCol w:w="1416"/>
      </w:tblGrid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с 01.01.2014 г.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арифа,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с 01.07.2014 г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тарифа,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кситогор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Благоустройство»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г. Пикале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6,84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б.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58,73</w:t>
            </w:r>
            <w:r>
              <w:rPr>
                <w:bCs/>
                <w:sz w:val="20"/>
                <w:szCs w:val="20"/>
              </w:rPr>
              <w:t xml:space="preserve"> руб.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3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Благоустройство»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он г. Бокситогорс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,09</w:t>
            </w:r>
            <w:r>
              <w:rPr>
                <w:bCs/>
                <w:sz w:val="20"/>
                <w:szCs w:val="20"/>
              </w:rPr>
              <w:t xml:space="preserve"> руб.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13,2</w:t>
            </w:r>
            <w:r>
              <w:rPr>
                <w:bCs/>
                <w:sz w:val="20"/>
                <w:szCs w:val="20"/>
              </w:rPr>
              <w:t xml:space="preserve"> руб.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0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ос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рофспецтранс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,60</w:t>
            </w:r>
            <w:r>
              <w:rPr>
                <w:bCs/>
                <w:sz w:val="20"/>
                <w:szCs w:val="20"/>
              </w:rPr>
              <w:t xml:space="preserve"> руб.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32,33</w:t>
            </w:r>
            <w:r>
              <w:rPr>
                <w:bCs/>
                <w:sz w:val="20"/>
                <w:szCs w:val="20"/>
              </w:rPr>
              <w:t xml:space="preserve"> руб./м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4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лхо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УК по обращению с отходами»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8,8 руб./т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8,8 руб./тн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волож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Полигон ТБО»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0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5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2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Промотходы»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5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5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орг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АСЭМ»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16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1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3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тч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ый Свет-ЭК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7 руб./т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/- 0 %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15 руб./т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2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нгисепп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УК по обращению с отходами»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2 руб./т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5 руб./т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9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риш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Лель-ЭКО»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5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9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4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уж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АВТО-БЕРКУТ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22 руб./т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5* руб./т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8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зер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УК по обращению с отходами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 руб./т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 руб./т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анцев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УК по обращению с отходами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05 руб./т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84 руб./т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2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хви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О «Чистый город»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58,96 руб.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62,33 руб.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7 %</w:t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сненский райо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пецавтотранс»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75,68 руб.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 0 %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0"/>
                <w:szCs w:val="20"/>
              </w:rPr>
              <w:t>78,64 руб./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,9 %</w:t>
            </w:r>
          </w:p>
        </w:tc>
      </w:tr>
      <w:tr>
        <w:trPr>
          <w:trHeight w:val="23" w:hRule="atLeast"/>
        </w:trPr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едний тариф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7</w:t>
            </w:r>
            <w:r>
              <w:rPr>
                <w:sz w:val="20"/>
                <w:szCs w:val="20"/>
              </w:rPr>
              <w:t xml:space="preserve">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46</w:t>
            </w:r>
            <w:r>
              <w:rPr>
                <w:sz w:val="20"/>
                <w:szCs w:val="20"/>
              </w:rPr>
              <w:t xml:space="preserve"> руб.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+ 3,6 %</w:t>
            </w:r>
          </w:p>
        </w:tc>
      </w:tr>
      <w:tr>
        <w:trPr>
          <w:trHeight w:val="23" w:hRule="atLeast"/>
        </w:trPr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9,47 руб./тн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1,31 руб./т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</w:t>
            </w:r>
            <w:r>
              <w:rPr>
                <w:bCs/>
                <w:sz w:val="20"/>
                <w:szCs w:val="20"/>
              </w:rPr>
              <w:t>+ 1,9%</w:t>
            </w:r>
          </w:p>
        </w:tc>
      </w:tr>
    </w:tbl>
    <w:p>
      <w:pPr>
        <w:pStyle w:val="Normal"/>
        <w:rPr/>
      </w:pPr>
      <w:r>
        <w:rPr/>
        <w:t>* - НДС не облагается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редний тариф на захоронение (размещение) отходов в 2014 году составил: </w:t>
      </w:r>
    </w:p>
    <w:p>
      <w:pPr>
        <w:pStyle w:val="Normal"/>
        <w:ind w:firstLine="709"/>
        <w:jc w:val="both"/>
        <w:rPr/>
      </w:pPr>
      <w:r>
        <w:rPr/>
        <w:t>- 101,4 руб./м</w:t>
      </w:r>
      <w:r>
        <w:rPr>
          <w:vertAlign w:val="superscript"/>
        </w:rPr>
        <w:t>3</w:t>
      </w:r>
      <w:r>
        <w:rPr/>
        <w:t xml:space="preserve"> – среднее для 9 организаций, в которых оплата осуществляется исходя из объема принятых отходов. Тарифы данных организаций различаются почти в 2,5 раза: от 58,73 руб./м</w:t>
      </w:r>
      <w:r>
        <w:rPr>
          <w:vertAlign w:val="superscript"/>
        </w:rPr>
        <w:t>3</w:t>
      </w:r>
      <w:r>
        <w:rPr/>
        <w:t xml:space="preserve"> на полигоне ООО «Благоустройство» вблизи г. Пикалево до 144,41 руб./м</w:t>
      </w:r>
      <w:r>
        <w:rPr>
          <w:vertAlign w:val="superscript"/>
        </w:rPr>
        <w:t>3</w:t>
      </w:r>
      <w:r>
        <w:rPr/>
        <w:t xml:space="preserve"> на полигоне ООО «РАСЭМ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- 611,31 руб./тонна - средний тариф для 6 организаций, в которых оплата установлена исходя из весового учета принятых отходов: полигоны ОАО «Управляющая компания по обращению с отходами в Ленинградской области» в Волховском Сланцевском, Кингисеппском, Приозерском районах, ООО «Новый Свет-Эко» в Гатчинском районе, ООО «Авто-Беркут» в Лужском районе.</w:t>
      </w:r>
    </w:p>
    <w:p>
      <w:pPr>
        <w:pStyle w:val="Normal"/>
        <w:ind w:firstLine="709"/>
        <w:jc w:val="both"/>
        <w:rPr/>
      </w:pPr>
      <w:r>
        <w:rPr/>
        <w:t>9. Средневзвешенная себестоимость утилизации одного кубометра муниципальных ТБО по области в 2014 году составила 367,42 руб./ м</w:t>
      </w:r>
      <w:r>
        <w:rPr>
          <w:vertAlign w:val="superscript"/>
        </w:rPr>
        <w:t>3</w:t>
      </w:r>
      <w:r>
        <w:rPr/>
        <w:t xml:space="preserve"> (в 2013 году - 355 руб./м</w:t>
      </w:r>
      <w:r>
        <w:rPr>
          <w:vertAlign w:val="superscript"/>
        </w:rPr>
        <w:t>3</w:t>
      </w:r>
      <w:r>
        <w:rPr/>
        <w:t>). За год себестоимость выросла на 3,4 %. Наибольшая себестоимость (от 710 до 912 руб./м</w:t>
      </w:r>
      <w:r>
        <w:rPr>
          <w:vertAlign w:val="superscript"/>
        </w:rPr>
        <w:t>3</w:t>
      </w:r>
      <w:r>
        <w:rPr/>
        <w:t>) зафиксирована в поселениях Всеволожского и Выборгского районов. Доля стоимости размещения отходов в общих затратах на утилизацию ТБО как и ранее составляет от 26 % до 37 % для разных поселений.</w:t>
      </w:r>
    </w:p>
    <w:p>
      <w:pPr>
        <w:pStyle w:val="Normal"/>
        <w:ind w:firstLine="709"/>
        <w:jc w:val="both"/>
        <w:rPr/>
      </w:pPr>
      <w:r>
        <w:rPr/>
        <w:t xml:space="preserve">Краткие итоги оборота муниципальных ТБО в 2014 году по Ленинградской области представлены  следующими параметрами: </w:t>
      </w:r>
    </w:p>
    <w:p>
      <w:pPr>
        <w:pStyle w:val="Normal"/>
        <w:ind w:firstLine="709"/>
        <w:jc w:val="both"/>
        <w:rPr/>
      </w:pPr>
      <w:r>
        <w:rPr/>
        <w:t>- всего  образовано 2925,2 тыс. м</w:t>
      </w:r>
      <w:r>
        <w:rPr>
          <w:vertAlign w:val="superscript"/>
        </w:rPr>
        <w:t>3</w:t>
      </w:r>
      <w:r>
        <w:rPr/>
        <w:t xml:space="preserve"> ТБО;</w:t>
      </w:r>
    </w:p>
    <w:p>
      <w:pPr>
        <w:pStyle w:val="Normal"/>
        <w:ind w:firstLine="709"/>
        <w:jc w:val="both"/>
        <w:rPr/>
      </w:pPr>
      <w:r>
        <w:rPr/>
        <w:t>- сверхнормативный объем ТБО – 401,98  тыс.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на не имеющих разрешительной документации объектах размещения отходов размещено 423,2   тыс. м</w:t>
      </w:r>
      <w:r>
        <w:rPr>
          <w:vertAlign w:val="superscript"/>
        </w:rPr>
        <w:t>3</w:t>
      </w:r>
      <w:r>
        <w:rPr/>
        <w:t xml:space="preserve"> ТБО;</w:t>
      </w:r>
    </w:p>
    <w:p>
      <w:pPr>
        <w:pStyle w:val="Normal"/>
        <w:ind w:firstLine="709"/>
        <w:jc w:val="both"/>
        <w:rPr/>
      </w:pPr>
      <w:r>
        <w:rPr/>
        <w:t>- суммарные затраты муниципальных поселений на утилизацию ТБО составили 1074,7 млн. руб.;</w:t>
      </w:r>
    </w:p>
    <w:p>
      <w:pPr>
        <w:pStyle w:val="Normal"/>
        <w:ind w:firstLine="709"/>
        <w:jc w:val="both"/>
        <w:rPr/>
      </w:pPr>
      <w:r>
        <w:rPr/>
        <w:t>- профицит платежной базы бюджета на утилизацию ТБО – 61,7 млн. руб.;</w:t>
      </w:r>
    </w:p>
    <w:p>
      <w:pPr>
        <w:pStyle w:val="Normal"/>
        <w:ind w:firstLine="709"/>
        <w:jc w:val="both"/>
        <w:rPr/>
      </w:pPr>
      <w:r>
        <w:rPr/>
        <w:t>- объем расходов местных бюджетов на ликвидацию несанкционированных свалок – 51 млн. руб.</w:t>
      </w:r>
    </w:p>
    <w:p>
      <w:pPr>
        <w:pStyle w:val="Normal"/>
        <w:ind w:firstLine="709"/>
        <w:jc w:val="both"/>
        <w:rPr/>
      </w:pPr>
      <w:r>
        <w:rPr/>
        <w:t>- средний  тариф на транспортировку отходов – 317,1 руб.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 средние тарифы на размещение отходов в зависимости от объемного или  весового учета принимаемых отходов – 101,46 руб./м</w:t>
      </w:r>
      <w:r>
        <w:rPr>
          <w:vertAlign w:val="superscript"/>
        </w:rPr>
        <w:t xml:space="preserve">3 </w:t>
      </w:r>
      <w:r>
        <w:rPr/>
        <w:t>и 611,31 руб./тонна соответственно;</w:t>
      </w:r>
    </w:p>
    <w:p>
      <w:pPr>
        <w:pStyle w:val="Normal"/>
        <w:ind w:firstLine="709"/>
        <w:jc w:val="both"/>
        <w:rPr/>
      </w:pPr>
      <w:r>
        <w:rPr/>
        <w:t>- средневзвешенная себестоимость утилизации ТБО – 367,42 руб.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276" w:before="0" w:after="200"/>
        <w:ind w:firstLine="709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firstLine="7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firstLine="709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3">
    <w:name w:val="Заголовок 3 Знак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b/>
      <w:sz w:val="28"/>
      <w:szCs w:val="24"/>
      <w:lang w:val="ru-RU" w:bidi="ar-SA"/>
    </w:rPr>
  </w:style>
  <w:style w:type="character" w:styleId="5">
    <w:name w:val="Заголовок 5 Знак"/>
    <w:qFormat/>
    <w:rPr>
      <w:b/>
      <w:sz w:val="28"/>
      <w:szCs w:val="24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9">
    <w:name w:val="Основной текст Знак"/>
    <w:qFormat/>
    <w:rPr>
      <w:b/>
      <w:sz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24"/>
    </w:rPr>
  </w:style>
  <w:style w:type="character" w:styleId="32">
    <w:name w:val="Основной текст 3 Знак"/>
    <w:qFormat/>
    <w:rPr>
      <w:sz w:val="16"/>
      <w:szCs w:val="24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b/>
      <w:sz w:val="24"/>
      <w:szCs w:val="24"/>
    </w:rPr>
  </w:style>
  <w:style w:type="character" w:styleId="PageNumber">
    <w:name w:val="Page Number"/>
    <w:basedOn w:val="Style8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 Знак Знак11"/>
    <w:qFormat/>
    <w:rPr>
      <w:sz w:val="32"/>
      <w:lang w:val="ru-RU" w:bidi="ar-SA"/>
    </w:rPr>
  </w:style>
  <w:style w:type="character" w:styleId="10">
    <w:name w:val=" Знак Знак10"/>
    <w:qFormat/>
    <w:rPr>
      <w:sz w:val="4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T1">
    <w:name w:val="T1"/>
    <w:qFormat/>
    <w:rPr>
      <w:sz w:val="24"/>
    </w:rPr>
  </w:style>
  <w:style w:type="character" w:styleId="111">
    <w:name w:val="Заголовок 1 Знак1"/>
    <w:qFormat/>
    <w:rPr>
      <w:b/>
      <w:sz w:val="24"/>
      <w:szCs w:val="24"/>
    </w:rPr>
  </w:style>
  <w:style w:type="character" w:styleId="211">
    <w:name w:val="Заголовок 2 Знак1"/>
    <w:qFormat/>
    <w:rPr>
      <w:b/>
      <w:sz w:val="28"/>
      <w:szCs w:val="24"/>
    </w:rPr>
  </w:style>
  <w:style w:type="character" w:styleId="61">
    <w:name w:val="Заголовок 6 Знак1"/>
    <w:qFormat/>
    <w:rPr>
      <w:rFonts w:ascii="Calibri" w:hAnsi="Calibri" w:cs="Calibri"/>
      <w:b/>
      <w:bCs/>
      <w:sz w:val="22"/>
      <w:szCs w:val="22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 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tabs>
        <w:tab w:val="clear" w:pos="708"/>
        <w:tab w:val="left" w:pos="9354" w:leader="none"/>
      </w:tabs>
      <w:ind w:left="180" w:right="-441" w:firstLine="720"/>
      <w:jc w:val="both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firstLine="708"/>
      <w:jc w:val="both"/>
    </w:pPr>
    <w:rPr>
      <w:szCs w:val="20"/>
    </w:rPr>
  </w:style>
  <w:style w:type="paragraph" w:styleId="311">
    <w:name w:val="Основной текст 31"/>
    <w:basedOn w:val="Normal"/>
    <w:qFormat/>
    <w:pPr>
      <w:jc w:val="center"/>
    </w:pPr>
    <w:rPr>
      <w:b/>
      <w:sz w:val="20"/>
      <w:szCs w:val="20"/>
    </w:rPr>
  </w:style>
  <w:style w:type="paragraph" w:styleId="Caaieiaie2">
    <w:name w:val="caaieiaie 2"/>
    <w:basedOn w:val="Normal"/>
    <w:next w:val="Normal"/>
    <w:qFormat/>
    <w:pPr>
      <w:keepNext w:val="true"/>
    </w:pPr>
    <w:rPr>
      <w:b/>
      <w:szCs w:val="20"/>
    </w:rPr>
  </w:style>
  <w:style w:type="paragraph" w:styleId="Font5">
    <w:name w:val="font5"/>
    <w:basedOn w:val="Normal"/>
    <w:qFormat/>
    <w:pPr>
      <w:spacing w:before="100" w:after="100"/>
    </w:pPr>
    <w:rPr>
      <w:sz w:val="20"/>
      <w:szCs w:val="20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Geneva;Arial" w:hAnsi="Geneva;Arial" w:cs="Geneva;Arial"/>
      <w:sz w:val="20"/>
      <w:szCs w:val="20"/>
    </w:rPr>
  </w:style>
  <w:style w:type="paragraph" w:styleId="Ptext">
    <w:name w:val="p_text"/>
    <w:basedOn w:val="Normal"/>
    <w:qFormat/>
    <w:pPr>
      <w:suppressAutoHyphens w:val="true"/>
      <w:spacing w:before="280" w:after="280"/>
      <w:jc w:val="both"/>
    </w:pPr>
    <w:rPr/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9"/>
    </w:pPr>
    <w:rPr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eneva;Arial" w:hAnsi="Geneva;Arial" w:cs="Geneva;Arial"/>
      <w:sz w:val="20"/>
      <w:szCs w:val="20"/>
    </w:rPr>
  </w:style>
  <w:style w:type="paragraph" w:styleId="Style20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8">
    <w:name w:val="P8"/>
    <w:basedOn w:val="Normal"/>
    <w:qFormat/>
    <w:pPr>
      <w:suppressAutoHyphens w:val="true"/>
      <w:spacing w:lineRule="auto" w:line="360"/>
      <w:ind w:firstLine="708"/>
      <w:jc w:val="both"/>
    </w:pPr>
    <w:rPr>
      <w:rFonts w:eastAsia="Lucida Sans Unicode1" w:cs="Tahoma2"/>
      <w:sz w:val="28"/>
      <w:szCs w:val="20"/>
    </w:rPr>
  </w:style>
  <w:style w:type="paragraph" w:styleId="P1">
    <w:name w:val="P1"/>
    <w:basedOn w:val="Normal"/>
    <w:qFormat/>
    <w:pPr>
      <w:widowControl w:val="false"/>
      <w:suppressAutoHyphens w:val="true"/>
      <w:spacing w:lineRule="auto" w:line="360"/>
      <w:ind w:firstLine="861"/>
      <w:jc w:val="both"/>
    </w:pPr>
    <w:rPr>
      <w:rFonts w:eastAsia="Lucida Sans Unicode" w:cs="Tahoma"/>
      <w:sz w:val="28"/>
      <w:szCs w:val="20"/>
    </w:rPr>
  </w:style>
  <w:style w:type="paragraph" w:styleId="P5">
    <w:name w:val="P5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eastAsia="Lucida Sans Unicode" w:cs="Tahoma"/>
      <w:szCs w:val="20"/>
    </w:rPr>
  </w:style>
  <w:style w:type="paragraph" w:styleId="P13">
    <w:name w:val="P13"/>
    <w:basedOn w:val="Normal"/>
    <w:qFormat/>
    <w:pPr>
      <w:widowControl w:val="false"/>
      <w:suppressAutoHyphens w:val="true"/>
      <w:ind w:firstLine="708"/>
      <w:jc w:val="both"/>
    </w:pPr>
    <w:rPr>
      <w:rFonts w:eastAsia="Lucida Sans Unicode" w:cs="Tahoma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62">
    <w:name w:val="заголовок 6"/>
    <w:basedOn w:val="Normal"/>
    <w:next w:val="Normal"/>
    <w:qFormat/>
    <w:pPr>
      <w:keepNext w:val="true"/>
      <w:spacing w:lineRule="auto" w:line="360"/>
      <w:jc w:val="center"/>
    </w:pPr>
    <w:rPr>
      <w:b/>
      <w:sz w:val="22"/>
      <w:szCs w:val="20"/>
    </w:rPr>
  </w:style>
  <w:style w:type="paragraph" w:styleId="25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conc.ru/ECO US.html" TargetMode="External"/><Relationship Id="rId3" Type="http://schemas.openxmlformats.org/officeDocument/2006/relationships/hyperlink" Target="http://www.1conc.ru/ECO US.html" TargetMode="External"/><Relationship Id="rId4" Type="http://schemas.openxmlformats.org/officeDocument/2006/relationships/hyperlink" Target="http://www.1conc.ru/ECO US.html" TargetMode="External"/><Relationship Id="rId5" Type="http://schemas.openxmlformats.org/officeDocument/2006/relationships/hyperlink" Target="http://www.1conc.ru/ECO US.html" TargetMode="External"/><Relationship Id="rId6" Type="http://schemas.openxmlformats.org/officeDocument/2006/relationships/hyperlink" Target="http://www.1conc.ru/ECO US.html" TargetMode="External"/><Relationship Id="rId7" Type="http://schemas.openxmlformats.org/officeDocument/2006/relationships/hyperlink" Target="http://www.1conc.ru/ECO US.html" TargetMode="External"/><Relationship Id="rId8" Type="http://schemas.openxmlformats.org/officeDocument/2006/relationships/hyperlink" Target="http://www.1conc.ru/ECO US.html" TargetMode="External"/><Relationship Id="rId9" Type="http://schemas.openxmlformats.org/officeDocument/2006/relationships/hyperlink" Target="http://www.1conc.ru/ECO US.html" TargetMode="External"/><Relationship Id="rId10" Type="http://schemas.openxmlformats.org/officeDocument/2006/relationships/hyperlink" Target="http://www.1conc.ru/ECO US.html" TargetMode="External"/><Relationship Id="rId11" Type="http://schemas.openxmlformats.org/officeDocument/2006/relationships/hyperlink" Target="http://www.1conc.ru/ECO US.html" TargetMode="External"/><Relationship Id="rId12" Type="http://schemas.openxmlformats.org/officeDocument/2006/relationships/hyperlink" Target="http://www.1conc.ru/ECO US.html" TargetMode="External"/><Relationship Id="rId13" Type="http://schemas.openxmlformats.org/officeDocument/2006/relationships/hyperlink" Target="http://www.1conc.ru/ECO US.html" TargetMode="External"/><Relationship Id="rId14" Type="http://schemas.openxmlformats.org/officeDocument/2006/relationships/hyperlink" Target="http://www.1conc.ru/ECO US.html" TargetMode="External"/><Relationship Id="rId15" Type="http://schemas.openxmlformats.org/officeDocument/2006/relationships/hyperlink" Target="http://www.1conc.ru/ECO US.html" TargetMode="External"/><Relationship Id="rId16" Type="http://schemas.openxmlformats.org/officeDocument/2006/relationships/hyperlink" Target="http://www.1conc.ru/ECO US.html" TargetMode="External"/><Relationship Id="rId17" Type="http://schemas.openxmlformats.org/officeDocument/2006/relationships/hyperlink" Target="http://www.1conc.ru/ECO US.html" TargetMode="External"/><Relationship Id="rId18" Type="http://schemas.openxmlformats.org/officeDocument/2006/relationships/hyperlink" Target="http://www.1conc.ru/ECO US.html" TargetMode="External"/><Relationship Id="rId19" Type="http://schemas.openxmlformats.org/officeDocument/2006/relationships/hyperlink" Target="http://www.1conc.ru/ECO US.html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9:00Z</dcterms:created>
  <dc:creator>Kaletyuk T.A.</dc:creator>
  <dc:description/>
  <dc:language>en-US</dc:language>
  <cp:lastModifiedBy>Татьяна Александровна Калетюк</cp:lastModifiedBy>
  <cp:lastPrinted>2015-03-13T12:09:00Z</cp:lastPrinted>
  <dcterms:modified xsi:type="dcterms:W3CDTF">2015-03-13T09:09:00Z</dcterms:modified>
  <cp:revision>3</cp:revision>
  <dc:subject/>
  <dc:title>Состояние окружающей среды 1 полугодие 2012 года</dc:title>
</cp:coreProperties>
</file>